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ab/>
        <w:t>MRS. ROBINSON</w:t>
        <w:tab/>
        <w:tab/>
        <w:t>(Simon &amp; Garfunk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    A    D    G    C    Am    E7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de de de de de de de de de de d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G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:</w:t>
        <w:tab/>
        <w:t>And here's to you Mrs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G               Em                  C     Am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Jesus loves you more thnan you will know, wo wo 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D             G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God bless you please Mrs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G              Em                  C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>Heaven holds a place for those who pray, hey hey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'd like to know a little bit about you for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'd like to help you learn to hel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G               C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round you all you see are sympathetic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ll around the grounds until you feel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 it in a hiding place where no one e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t in your pantry with your cup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G               C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little secret just the Robinsons' a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of all you've got to hide it from the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o koo ka choo Mrs. Robinson -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ting on a sofa on a Sunday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the candidates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G              C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gh about it shout about it when you've go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7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way you look at i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G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have you gone Joe Di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Em             C    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tion turns its lonely eyes to you, woo woo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        G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's that you say Mrs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Em            C     Am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ltin' Joe has left and gone away, hey hey hey, hey hey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  \_  \_  \_  \_  \_  \_  \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_\_\_      \_      \_                  Glen M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            \_\_  \_\_     any-net: macon@cbmvax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             \_ \_\_ \_            Standard disclaimer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   \_\_\_    \_  \_  \_   Commodore doesn't endorse what I sa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       \_    \_      \_           Who wants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_     \_     \_      \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_\_\_       \_      \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\_  \_  \_  \_  \_  \_  \_  \_ 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moments will be lost in time, like tears in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