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usic by Paul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ormed by Simon and Garfunkel from the album Parsley, 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mary and Th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and transcribed by Rich Kent richpkent@yahoo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iece has two guitars. The first has a capo at the 2nd f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nd has a capo at the 3rd fr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in the LH speaker on the CD.... I've only bother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itar the second is probably a third higher i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h1p0-----------|-0h1p0-----------|-0h1p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------|-------3h5p3-1---|-------3h5p3-1h3p1-0h1p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3-----|---3-------3-----|-----3-----3-----|---3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--3-|-------3-------3-|-----3---------3-|-------3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--5---|-----5-------5---|-----5-------5---|-----5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|-3-------3-------|-3-------3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3-----|---3-------3-----|-----3-----3-----|---3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--3-|-------3-------3-|-----3---------3-|-------3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--5---|-----5-------5---|-----5-------5---|-----5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|-3-------3-------|-3-------3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y                                   the sky is grey and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----1-----|---1-------1-----|-----1-----1-----|---1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--------1-|-------1-------1-|-----1---------1-|-------1---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2---|-----2-------2---|-----2-------2---|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1-------|-1-------1-------|-1-------1-------|-1---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y                                   Sometime I think it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G/B                         A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2-2-2-2---------|-2-2------------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1-1-1-1---------|-1-1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-2-2-2-2--(strum)|-2-2--(strum)----|-0----(strum)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0---|-1-1-1-1---------|-1-1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----|-----------------|------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on         me                        and its a hitchhike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                         G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,   .   ,   .     ,   .   ,   .     ,   .   ,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3---------------|-0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0---------------|-1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(strum)-----|-0-----(strum)---|-0---------------|-2---0h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2---------------|-0---------------|-2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2---------------|-2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0---------------|-3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                        I'm a ragamuffin      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   D7                lots of hamm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2---2-----------|-2---2--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|-1---1-----------|-1---1-----------|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(strum)-----|-2---0h2(-strum)-|-2---0h2--------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0---------------|-0---0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ed finger painted sm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7                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     ,   .   ,   .     ,   .   ,   .     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|---0-------0-----|---0-------0-----|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(strum)-----|-------0-------0-|-------0-------0-|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0-------0---|-----2-------2---|-----3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3-------|-3-------3-------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left my shadow    waiting down the  road for me awh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.   ,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verse 2 but this time play the C chord with a C bas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G. The End just alternates with the C's and F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is gray and white and clo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think it's hanging down 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 hitchhike a hundred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rag-a-muffin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finger-painted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my shadow waiting down the road for m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oughts are scattered and they're clo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 borders, no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cho and they 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lstoy to Tinker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Berkeley to Car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ome pictures in my pocket and a lot of time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un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en you in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show your face and bend my 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ouds stick to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loating questions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linger there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know where they are going, and, my friend, neither d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