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Bridge over Troubled Wa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aul Sim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am not going to list the chords since the TAB is much mor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flective of what you need to do...don't try to make complete chord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it is inconvenient, just finger what is needed and forget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(bar 7)           A(op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|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9-----9---|-------2-----2h3-2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9-----9-----|-----2-----2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9-----9-----9-|---2-----2---2h4-2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|-0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0---------------|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(bar 7)          F#m/A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|---------2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9-----9---|-------2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9-----9-----|-----2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9-----9-----9-|---4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|-0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0---------------|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hen you'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(bar 7)           A(op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|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9-----9---|-------2-----2-4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9-----|-----2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9---9-----9-|---2-------2-2-4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7---------------|-0-------0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|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a- ry___                 feel-in'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/E     E         A                 E2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|-----------------|-----------0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4-----4-----5---|-------2-3---2---|---------0---0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4---4-----4-----|-----2---4---2---|-------1-------1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4-6-----6-----6-|---2-----4---2---|-----4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|-0---------------|---2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0---------------|-----------------|-0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small,           When tears are   in  -  your e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                  E      A          E    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0-----|-----------------|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5-----------|------------2----|-------9-----2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6-----6-------|------------2----|-----9-------2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4-----4---------|-----2----2------|---9-------2---2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2p0-|---2---0---------|---------0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5-----------------|-4-------------0-|-0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 will   dry them 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(bar 7)         B9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4---2--0--|-----7--------5-|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0---0--0--|-------7-7-9--0-|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|---8-----8-9--6-|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2---1-----|----------------|--*=harmonics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4--|----------------|-7*-----------2p0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0------------|-7-------7------|------------7*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'm on your side-        Oh-   when times 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                 E7                 A       F#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|---------0--------|---5-----------2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|-------------3----|-----5-------2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|-------1----------|-------6---3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2---1-----1---|-0---0------------|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2---2---2-2---2-|------------------|-0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|---0--------------|---------2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ugh-             And friends just  can't      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       E7       A       A#dim     Emaj7   C#m7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7-4--2---|-----------------|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7---3--3---|-5-----5-------7-|-------9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8------------|-----6-------6---|-----8-------9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|---7-------5-----|---6-------6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|-0---------------|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7-------0--4---|---------6-------|-0-------9-----7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und - like a    Bridge  O - ver   Troubled  Wa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      Am7        E2          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|---------0-----|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5-|-----------0---|-------2-2h3p2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6-5-----4-|-------------1-|-----2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7-------5-4-|---------------|---2-----2h4p2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7-------7-----|---------------|-0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5-------5-----4-|--0------------|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will lay me d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(bar 7)          F#m/A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|---------2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9---------|-------2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9-----9---9-|-----2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9---------9---|---4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|-0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0---------------|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hen you'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     ! ! !=triplet   A(open)          Emaj7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2h4p2p0-5-4p0-|----------------|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0-------0-0---|-----2-----2-4--|-------4---5-7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|-----2----------|-----4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|---2---2---2-4--|---6-----6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|-0--------------|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0-------------------|----------------|-0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wn and out        when you're on the stre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                E                 D    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|-----------7-----|---5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2-3--2----|-----5-7-9---9---|-7---7-6---5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2-----------|-----------------|---6-----6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2-----4--2----|-5s6---7-9-----9-|-7---7-5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0---------------|-----------------|---------7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|-0---------------|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eve-ning    falls    so hard             I w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         A        E  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|-7-------------|-0--4--2--0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5----------5---|---7---------0-|----0--0--0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4--------6---|-8---8-----6---|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6---7------|---9-----7-----|----2--1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0--------|-----7-0-------|----------4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0--------------0-|---------------|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fort you                        I'll take yo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                B9                 E    Emaj9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7---------5-|------------------|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7---7-9---0-|--------7---------|-----------7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8---8-9---6-|----------6-------|---9-------8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|------------7-----|-6-------6---6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|--------------6---|-------7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7-7---7-7---7---|-7----7---------7-|-----7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          Oh      When darkness co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9              A         F#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7-----9-7-|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7-----9-7-|---------10------11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7-----7-7-|-------9------11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6---6-6-6-6-|-10h11-----11-------11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|--0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0---------0---|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pain is   all      a  -  r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          (Harmonics)  A       A#dim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12*-|-----5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12-------12*----|-------5-----5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11----11-----------|---6-----------6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13--------------------|-----------5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|-0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12*-------|---------6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ke  a     Bridge  O - 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/B     C#m7      A       G#7/B#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|-----------------|---------12--11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5-------5---|-----5-------7---|-----9---9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6-------4---|-----6-------8---|---9---9-----11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6---6---6---6-|---7---7---6---6-|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4-------|-0---------------|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7---------------|---------8-------|-9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roubled Wa -ter       I will lay me down    Like a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      A#dim     Emaj7   C#m7     A       ! ! !(Triplet)</w:t>
      </w:r>
    </w:p>
    <w:p>
      <w:pPr>
        <w:pStyle w:val="PreformattedText"/>
        <w:bidi w:val="0"/>
        <w:spacing w:before="0" w:after="0"/>
        <w:jc w:val="left"/>
        <w:rPr/>
      </w:pPr>
      <w:r>
        <w:rPr/>
        <w:t>|-9-----9---------|----------------|-------5-8-7-5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9---------7-|-------9-5------|-----5---5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9---------6---|-----8---4------|---6-------7-5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5-----|---6-----6------|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0---------------|---------4------|-0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6-------|-0-----------7--|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idge  O - ver  Troubled Wa -ter      I will lay 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                Amaj7             E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0----|-----------------|----0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|-----2-2---------|----0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1--------|-----2-2---------|----1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2----------|---2-------------|----2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2------------|-0-------0-------|-------------0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0------------3-|-----------3---0-|------0--3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wn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               E                  A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|------------------|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2----------|------------------|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2----------|------------------|---2-----2---2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2--------------|--------------1---|---2-----2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|------2---2-------|-0-----0---0---0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|-0------0---0---0-|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il on Silver girl                 Sail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                A       D          E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|------------------|---0-0-----0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|-----2---3---2----|---0-0-----0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1---------|---------2---2----|---1-1-----1--1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2----4----|---2---2-4---2----|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2----|-0----------------|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0--------------|------------------|-0-----0-0-0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                Your time has    come      to sh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#m              E         A         E    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2--------|-------------------|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2---2------|---------9-------2-|-8s9-9---------2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2-------2----|-------9-------2---|-8s9---9-----2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|---7s9-------2-----|-8s9-------2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|-----------0-------|---------0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2-----------2--|-0-----------------|-0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ll your dreams their way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re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                B                 B9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4-4-2--0----|-----------------|-5----------7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0---0--0----|-----7-------9---|-5----------7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|-----7h8-----9---|-6----------8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2---1-------|-----------------|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4----|-----------------|-----*=harmonic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0--------------|-7-7-----7-7---7-|-7---7-7--7*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how they  shine-         Oh           If yo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aj7            E7    E7sus E7    A       F#7/A#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0--4-4-4---|-4---4---5---4---|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0--4-4-4---|-3---3---3---3---|-----5-----5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1--4-4-4---|-4---4---4---4---|---6---------6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2-2-2---|-2---2---2---2---|---------------4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|-----------------|-0-----0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0------------0-|---0---0---0---0-|---------6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ed a friend      I'm  sail ing  right   be -h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      E7+5       A       Adim/D#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|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3--------|-----2-------1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8--5--------|-----2-----2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9--6--------|---2-----1-----2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9----7--------|-0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7------0---0----|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ke a      Bridge  O - 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         C#m7      A       Cdim       C#m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|------------------|---------12---11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5---------5-|-------------7----|-----9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4---|-------6-----8----|---9---9-9----11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5s6-------6-----|-----7-----7---7--|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5-4-------|---7--------------|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0-----------------|-5-------8--------|-9-------9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oubled  Water        I will  your            Li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ase  m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      A#dim     E         C#m7      A       G#7/B#</w:t>
      </w:r>
    </w:p>
    <w:p>
      <w:pPr>
        <w:pStyle w:val="PreformattedText"/>
        <w:bidi w:val="0"/>
        <w:spacing w:before="0" w:after="0"/>
        <w:jc w:val="left"/>
        <w:rPr/>
      </w:pPr>
      <w:r>
        <w:rPr/>
        <w:t>|-9---------------|-------------------|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9-----------|-------5-------5---|-------------7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9---9-----6---|---------------4---|-----6-------8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5---5-|---5s6-------6-----|-----7-----6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|---------5-4-------|---7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0-------6-------|-0---------------7-|-5-------8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idge  O-  ver   Troubled  Wa -ter     I will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ease  mind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#m     C#m/Cn    C#m7/B  F#9/A#     Aadd9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|------------------|---------0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|------------------|-------0---0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9-------9---|-----9-------9----|-----6-------6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6-------6-----|---6-------6------|---2-----------2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|------------------|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9-----9-8-----8-|-7-----7-6-----6--|-5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#m7    F#m7     E2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|-----------0-----|---------0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4-------2------|---------0---0---|-----0---0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4-------2------|-------1-------1-|---1---1-1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4-------2------|-----4-----------|-4-------4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6-------4------|---2-------------|---------2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4-------2------|-0---------------|---------0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