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leek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imon and Garfunkel from Wednesday Morning 3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rilliant song from their first album. Paul Simon's gu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is amazing. The reason it sounds so good is that it's capo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9th fret to get those really high twangy sounds. He plays two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parts, I've transcribed this from the guitar in the LH spea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included the intro, first verse and the end. The intervening 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arly identical but there are certain variations mainly on the D/F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/C parts but all are included somewhere in the tab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. Listen to the record for them. Paul Simon Travis picks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 usual). Anyway here it i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Rich Kent (richpkent@yahoo.co.u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o 9th Fret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            D/F#              C                 G/C</w:t>
      </w:r>
    </w:p>
    <w:p>
      <w:pPr>
        <w:pStyle w:val="PreformattedText"/>
        <w:bidi w:val="0"/>
        <w:spacing w:before="0" w:after="0"/>
        <w:jc w:val="left"/>
        <w:rPr/>
      </w:pPr>
      <w:r>
        <w:rPr/>
        <w:t>e:|-----------------|-2---------------|-------3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|-0-----0---0-----|-------3---3-----|-0h1-------1-----|-----0h1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|-------0---------|------(2)--------|-----0-------0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|-----0-------0---|-----0-------0---|---------2-------|-----0h2---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|-----------------|-----------------|-3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|-3-------3-------|-2-------2-------|-----------------|-3-------3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|         |       |         |       |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rse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/C               G/C               D/F#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e:|-----------------|-----------------|-----2-----2-----|-------3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|-------0h1p0-----|-----0h1---0-----|-------3---------|-0h1-------1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|-----------------|-----------------|-----------------|-----0-----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|-----0--h2p0-0---|-----0h2-----0---|-----0-------0---|---------2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|-----------------|-----------------|-----------------|-3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|-3------(3)------|-3-------3-------|-2-------2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|         |       |         |       |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ogs rolling in     off the   east ri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/C               G                 Am                Am/G</w:t>
      </w:r>
    </w:p>
    <w:p>
      <w:pPr>
        <w:pStyle w:val="PreformattedText"/>
        <w:bidi w:val="0"/>
        <w:spacing w:before="0" w:after="0"/>
        <w:jc w:val="left"/>
        <w:rPr/>
      </w:pPr>
      <w:r>
        <w:rPr/>
        <w:t>e:|-----------------|-----------------|---------------0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|-----0h1---0-----|-----------0-----|-----------1-----|-----------1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|-----------------|-------0---------|-------2---------|-------2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|-----0h2-----0---|-----0-------0---|-----2-------2---|-----2-----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|-----------------|-----------------|-0-------0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|-3-------3-------|-3-------3-------|-----------------|-3-------3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|         |       |         |       |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                      like a    shr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/F#                               G                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:|-----------0-----|-----------0-----|-----------------|------------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|-------1---------|-------1---------|-----0-------1---|-0----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|-----------------|-----------------|-----0-----------|-0-----0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|-----0-------0---|-----0-------0---|-----0-----------|-----2-----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|-2-------2-------|-2-------2-------|-3-------3---2---|-0------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|         |       |         |       |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 covers         Bleeker 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7         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e: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|-----------0-----|-------0---------|-4-----0---------|-------1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|-------0---------|-----------2-----|-----------2-----|------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|-----2-------2---|-----1-------1---|-----1-------1---|-----2-----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|-----------------|-2-------2-------|-2-------2-------|-3-------3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|-0-------0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|         |       |         |       |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ls the alleys                    where men sl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                                   D/F#</w:t>
      </w:r>
    </w:p>
    <w:p>
      <w:pPr>
        <w:pStyle w:val="PreformattedText"/>
        <w:bidi w:val="0"/>
        <w:spacing w:before="0" w:after="0"/>
        <w:jc w:val="left"/>
        <w:rPr/>
      </w:pPr>
      <w:r>
        <w:rPr/>
        <w:t>e:|-3---------------|-------3---------|-3---------------|-----2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|-----------1-----|-----------------|-----------0-----|-------3-------3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|-------0---------|-----------0-----|-------0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|-----2-------2---|-----0-------0---|-----0-------0---|-----0-----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|-3-------3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|-----------------|-3-------3-------|-3-------3-------|-2-------2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|         |       |         |       |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des the shephe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m              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e:|-----2-----------|---------------0-|-----0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|-----3-----------|-----------0-----|-----0-----------|-------3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|-----2-----------|-------0---------|-----0-----------|------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|-----0-----------|-----2-------2---|-----2-----------|-----0-----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|-2-------2---0---|-0-------0-------|-0-------0---2---|-3-------3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|         |       |         |       |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 sh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        G                                          Verse2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:|-2-------0-------|-----------------|-3---------------|-3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|-----------------|-3-----0---0-----|-------0---0-----|-------0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|-------0-------0-|-------0---0-----|-------0---0-----|------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|-----0-------0---|-----0-------0---|-----0-------0---|-----0-----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|-2-------0h2-----|-3-------3-------|-3-------3-------|-3-------3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|         |       |         |       |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: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|-------0---------|-------0---------|-------0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|-----------0-----|-----------0-----|-----------0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|-----0-------0---|-----0-------0---|-----0-------0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|-3-------3-------|-3-------3-------|-3-------3-------|-3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|         |       |         |       |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s leaking from a sad c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ing faces try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aw a shadow touch a shadow's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leeker Str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et reads his crooked rh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y holy is his sacr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 dollars pays your 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leeker Str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eard a church bell softly ch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elody sus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long road to Can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leeker Str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s note of the D/F# must be played with the th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ing over the guitar's neck. The bass note G in brackets in bar 5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layed but only if you break the Travis pattern, it's optio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