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vers  - Simon &amp; Garfu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"Booken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an tabbed by John Kean (keanj@agresearch.cri.n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o 2nd f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4,   .   ,   .   ,   .   ,   .    ,   .   ,   .   ,   .   ,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3--------------------------|-1-----------0h1p0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5------------5--------------|-3----------3--------3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4-------------3--------------|-2---------2-------------2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5--------------5--------------|-3---------------------------3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3---------------4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y don't we stop fooling ourselv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4,   .  ,  .  ,  .  ,  .  ,  .  ,  . 4/4,   .   ,   .   ,   .   ,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0--------------------------------|---------------------0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--------------------------------|-----------------3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0----------2--0--------------------|-------------1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2-----------3--2--------3--2--------|---------0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-----------------------3-----------|-----2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3-----1--|-0------------------------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is over,       over,    over       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  .   ,   .   ,   .   ,   .    ,   .   ,   .   ,   .   ,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|-0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-------1-------3-------3------|-1-------1-------1-------1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----2-------2-------2------|-0-------0-------0-------0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--3-------3-------3------|-2-------2-------2-------2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|-3-------2-------0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-------1----1--1-------1----1-|-------------------------3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   times,          no       bad         times,      There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  .   ,   .   ,   .   ,   .     ,   .   ,   .   ,   .   ,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1-------------------------|----------------------2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1--0-------3-------1------|-(1---0h1p0-------1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-2--0-------0-------0------|-)2-----------2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--2-------0-------2------|-(0------------------------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----------2-------0------|-)0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-------0----------------------|-(2-----------------------2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times at all,         Just the New York Tim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  .   ,   .   ,   .   ,   .    ,   .   ,   .   ,   .   ,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0-------0-------0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-h3----3-------3--------------|---------1b------1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|-------2-------------2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|-----0-------------------3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--2-------1-------0------|-----------------------------3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|-1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ttin' on the windowsill             Nea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  .   ,   .   ,   .   ,   .    ,   .   ,   .   ,   .   ,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0--0------------0---------|------3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1--1-------3-------3------|-5----5----------3----2-\1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0-------2------------2-|-4---------------2----0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2----0--3-------3------|-5---------------3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|---------0----0-------0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|------------------------------0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   .   ,   .   ,   .   ,   .     ,   .   ,   .   ,   .   ,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0------(3-------3------|-(1-------1---0h1p0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(0-------0------)2-------2------|-)3-------3---3-------3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)0-------0------(3-------3------|-(2-------2---2-----------2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(2-------2----2----------2------|-)3-------3-------------------3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)3-------3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might as well       be   a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4,   .  ,  .  ,  .  ,  .  ,  .  ,  .     ,   .   ,   .   ,   .   ,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(0------------------------------------|------------------0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)0------------------------------------|--------------3-------3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(0------------------------------------|----------1---------------1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)2------------3--2--------------------|------0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(3------------------3-----3--------3--|-p2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3-----3--0-----|---------------------------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hardly matters: we sleep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  .   ,   .   ,   .   ,   .    ,   .   ,   .   ,   .   ,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1---------------1------|-0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-------1-------3-------3------|-1-------1-------1-------1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----2-------2-------2------|-0-------0-------0-------0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--3-------3-------3------|-2-------2-------2-------2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3-|---------2-------0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-------1----1----------1------|-------------------------3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rop a smile             passing in the hall  But there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  .   ,   .   ,   .   ,   .     ,   .   ,   .   ,   .   ,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1-------------------------|----------------------2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1--0-------3-------1------|-(1---0h1p0-------1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-2--0-------0-------0------|-)2-----------2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--2-------0-------2------|-(0------------------------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----------2-------0------|-)0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-------0----------------------|-(2-----------------------2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aughs left,         'Cause we laughed them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  .   ,   .   ,   .   ,   .    ,   .   ,   .   ,   .   ,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0-------0-------0-------0-|-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-h3----3-------3-------3------|---------1b------1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0-------0-------0------|-------2-------------2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|-----0-------------------3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--2-------1-------0------|-----------------------------3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|-1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we laughed them all  In a very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   .   ,   .   ,   .   ,   .     ,   .   ,   .   ,   .   ,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(0------(0------(0------(0------|-(0------(0------(0------(0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)0------)2------)4------)2------|-)0------)2------)4------)2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(2------(2------(2------(2------|-(2------(2------(2------(2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3-------3-------3-------3-|-------3-------3-------3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                                          is tapping on 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4,   .   ,   .   ,   . 4/4,   .   ,   .   ,   .   ,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(1----------------------|---------1---------------1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)0---------------2------|------2---------------2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(2-----------2----------|----0--------------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)3---2---0-----------3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|-2---------------1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head                                 Hanging from 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4,   .   ,   .   ,   . 4/4,   .   ,   .   ,   .   ,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(1----------------------|---------1---------------1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)0---------------2------|------2---------------2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(2-----------2----------|----0--------------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)3---2---0-----------3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|-2---------------1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rror                                   Rattl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  .   ,   .   ,   .   ,   .    ,   .   ,   .   ,   .   ,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|---------1------(1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0-----------0--|-----3----------)1-------1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0-----------0------|-2--------------(1---1-------1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2-----------2----------|-3--------------)3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|-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----------------------|-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cups,                And I    wo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   .   ,   .   ,   .   ,   .     ,   .   ,   .   ,   .   ,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(0-------0------(3-------3------|-(1-------1---------------1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)0-------0------)2-------2------|-)3-------3-----------1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(0-------0------(3-------3------|-(2-------2-------1-----------1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)2-------2----2----------2----3-|----------3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(3-------3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long                              can  I  del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4,   .  ,  .  ,  .  ,  .  ,  .  ,  .     ,   .   ,   .   ,   .   ,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(0------0---0-------------------------|------------------0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)0------0---0-------------------------|--------------3-------3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(0------0-----------------------------|----------1---------------1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)2------------3--2--------------------|------0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(3------------------3-----3--------3--|-p2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3-----3--0-----|---------------------------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re just a habit, like sacchar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  .   ,   .   ,   .   ,   .    ,   .   ,   .   ,   .   ,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-------1-------1-------1------|-0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-------1-------3-------3------|-1-------1-------1-------1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----2-------2-------2------|-0-------0-------0-------0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--3-------3-------3------|-2-------2-------2-------2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3-|---------2-------0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-------1----1----------1------|-------------------------3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I'm  habitually         feelin' kinda   blue       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  .   ,   .   ,   .   ,   .     ,   .   ,   .   ,   .   ,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1--0---------------0------|-(2-------------------2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1--0-------3-------1------|-)1---0h1p0-------1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-2--0-------0-------0------|-(2-----------2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--2-------0-------2------|-)0------------------------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----------2-------0------|-(0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-------0----------------------|-)2-----------------------2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   time  I try  on    the    thought of leaving you  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  .   ,   .   ,   .   ,   .    ,   .   ,   .   ,   .   ,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|-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|-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|-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|-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-------------------------|-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|-8--\7--\6--\5--\1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.                          I stop and think it o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