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ngling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we are a brilliant song by Paul Simon this one. I think it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bbed it myself so if anyone spots any mistakes let me know.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play either just make sure its played evenly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its. I've added the variations on the picking in the Em F E 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ounds better that way. I've also added some new bi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Up Three F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--|---2-------2------|---2-------2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|-------3-------3--|-------2-------2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0-------0-|-----2-------2----|-----3-------3---|-------0-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2-------0---|---0-----0--------|-0-------0-------|-----0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3-------2-------|-0----------------|-----------------|-2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|-----------------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G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--|-----------------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1---1---------|---1-------1------|----1------------|---0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----0-----|-------0-------0--|---0----0---0---0|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2-----2-------|-----2-------2----|------0---2---0--|-----0-------0h2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-|-3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3---3-----------|-3-------3--------|-----------------|-3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0-------0-----|---0-------0-----|---0-------0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0---------|-------0-------0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2-------2h4-|-----4-------4---|-----2-------2---|-----2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|-----------------|-3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3-------3-------|-3-------3-------|-3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ts a     still lif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2-------2-----|---2-------2-----|-----------------|---2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3-------3-|-------2-------2-|-----------------|----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2-------2---|-----3-------3---|-------0-------0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0-------|-0-------0-------|-----2-------0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0---------------|-----------------|-3-------2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                       of a   now later  after-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2-------2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3-------3-|-----------------|---1-------1-----|--1----3b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2-------2---|-------0-------0-|-------2-------2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0-------0-------|-----2-------0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3-------2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sun shines through the curtain lace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0-------0-----|---0-------0-----|---0-------0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0---------|-------0--------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0-------0h2-|-----2-------2h4-|-----4-------4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3-------3-------|-3-------3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s wash the room                                       and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--|-------0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0-------0-----|---0-------0-----|---0-------0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0-------0-|---------------0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0-------0-------|-0-------0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 and drink our 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------------1-|-----------------|------------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1-------1-----|---1-------1-----|---0-------0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--2---------|-------2-------2-|-------1---------|-------1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3-------3---|-----3-------3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1-------1-------|-1-------1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 in our indifference      like  shells upon the shore.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-|---2-------2-----|---2-------2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3-------3-|-------3-------3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|-----2-------2---|-----2-------2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0-------0-------|-0-------0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cean roar               in the dang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oes to the intro again for the rest of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ad your Emily Dickinson and I my Robert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note our place with bookmarkers that measure what we'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oem poor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ses out of rhythm, couplets out of rhyme in synchop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ngling conversation and the superficial si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orders of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we speak of things that matter with words that must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alysis be worthwhile? Is the theatre really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room is softly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only kiss your shadow I cannot feel your hand, you're a str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n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