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indigo@ucscb.UCSC.EDU (Adam Schne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9TH STREET BRIDGE SONG (FEELIN' GROOVY) [by Paul Si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lazy to type in all the words; the whole song follows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/B     Am7(4)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010  x2003x  x0001x  3x00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b is like this... (The tab isn't the same through the _enti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but it's close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G/B          Am7(4)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0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3-----------|1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0-----0-----0-----0-|----0-----------0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0-----|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----3-----2-----------|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|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. ^   . ^   . ^   .  ^   . ^   . ^   . ^   .   ( &lt;--tim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--=---=----=-----=-------=---------=---------=-------=-----=----=---=--=-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hneider               indigo@ucscb.ucsc.edu              U.C.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Indigo Girls Mailing List:  indigo-girls-request@cgrg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guitar music archive:  ftp.uwp.edu /pub/music/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-=--=---=----=-----=-------=---------=---------=-------=-----=----=---=--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