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ZY SHADE OF WINTER (Paul Si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C                Bb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0-2-0-------0-5-3-----0---|--------1-0---------2-0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-0-3-------3-------------------|----0-3-----3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3-----------------|1-1---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^       ^        ^       ^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ime, time, see what's becom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 har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 around, leaves ar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     A7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alvation arm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riverside, it's bound to be a bette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've got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r cup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round, leaves are br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o your hopes,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 easy thing to say, but if your hopes should pa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ild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, the gras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ripe, it's the springtime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         F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h, seasons change with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ing time in a tape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 A7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stop and rememb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conveni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my memory slips while looking over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published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my vodka and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k around, leaves are br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 is a hazy shade of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round, leaves ar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atch of snow on the 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