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eanJ@agresearch.cri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6 Jun 1995 09:48 +1200 (NZ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** Somewhere They Can't Find M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ng starts off the same as "Anji" (the next track on the album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turns into a hard rock version of "Wednesday Morning 3am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album.  The second line of the chorus turned up again year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gliding down the highway" in the song "Slip Slidin' A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y Can't Find Me  - Simon &amp;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"Sounds of Sil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ohn Kean (keanj@agresearch.cri.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2nd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,  .   ,  .  ,   .   ,  .  ,  .    ,   .   ,  .  ,  .  ,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|---------------------------|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|-------0h1p0---0-----------|-0h1p0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|----2--------2----------2--|-------2----0-h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|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0-|-------0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h3----|---------------3-----3-----|-1-------1----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Am/G          F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.  ,   .   ,  .  ,  .    ,  .  ,  .  ,  .  ,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----------------0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h1p0---0-----------|-1-----0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-----2----------2--|----2-----0-h1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-----------------|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3-----3-----|-1-----1-----0-----0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ar the soft breathing of the girl that I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lies here beside me asleep with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ir in a fine mist floats on my pi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D/F#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glow of the winter moon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got to creep down the alle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down the high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C       Am       F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ome to catch me I'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Am       Am/G  F  E    Am  Am/G  F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y can't f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baby, you don't know what I'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mitted a crime, I've broken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here sleeping and just dreaming of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up and robbed a liquo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life seems unreal, my crime an il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ene badly written in which I mus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 it puts me uptight to lea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not right to lea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ning is just a few hour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Am/G  F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Am/G  F  E  (repeat and 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