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TAB/CRD: Mrs Robinson  - Simon &amp; Garf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ANJ@agresearch.cri.nz (John K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dy everybod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s my transcription of Mrs Robinson.  I'm not sure exactly how accu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fs are, but they seem not too bad to me.  Any comments or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s Robinson  - Simon &amp; Garf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tion picture "The Graduate", and the album "Booke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and tabbed by John Kean (keanj@agresearch.cri.n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o 3rd fret (NB. Pauls guitar is slightly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one guitar plays chords while another plays the ri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4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5--h7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0h5h7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----------------|-5-----8p7p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---/4-------7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5--h7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0h5h7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5---------|---5-----5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7p5-7~--|-------7-----7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#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7            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5h7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5h7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5h7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#4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8~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8~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#4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                           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-----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8~------6---|-5~---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8~------7---|-5~----------7---|-4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-----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-----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-----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Rif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----------------|-5-----8p7p5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---/4-------7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|-----------------|-----------------|-------6\5--p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5---7-|-----------------|-----------------|-------6\5h7p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0h5h7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--5-----7-|-----5-------7---|---5-----5-----7-|-----5----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--5-----7-|-----5-------7---|---5-----5-----7-|-----5----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0-----0---|---0-----0-------|-0-----0-----0---|---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4-----4-----4-|-----4-------4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4-----4-----4-|-----4-------4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2-----2---|---2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ff #1................   Riff #1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E7(022130)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ff #1................   Riff #1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7         |            |            |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ff #2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E7         |    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t dee dee dee (etc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iff #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7(x02223)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do do do (etc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iff #4a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7         | G          | C    C/B   | Am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 dee dee dee (etc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7         |            | D7         |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 here'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 G          | Em         | G             | E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,    Mrs  Robinson     Jesus loves you more tha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    C/B   | C/A  C/G   | D    D/C   | D/B  D/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               Wo wo wo            God bles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          | Em         | G             | E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 Mrs Robinson     Heaven holds a place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    C/B   | C/A  C/G   | D    D/C   | D/B  D/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y              Hey hey hey               Hey 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ff #1................   Riff #1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7         |            |            |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: (use Riff #4b instead of Riff #4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bit ab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d like to help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round you, all you s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pathetic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ll around the 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feel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2: (as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's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s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sus loves you more than you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 wo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 bless you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s Robi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en holds a place for those who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 hey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 hey h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3: (use Riff #4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 it in a hid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o one ever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t in you pantry with your cupc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little sec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he Robinsons' aff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all, you've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 it from the 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3: (as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 coo ca-ch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s Robi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sus loves you more than you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 wo 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 bless you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s Robi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en holds a place for those who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 hey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 hey h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4: (use Riff #4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ting on a so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unday aftern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the candidates' de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gh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t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ve got to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way you look at it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4: (as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have you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DiMaggi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ation turns its lonely ey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o ooo o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that you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s Robin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ltin' Joe has left and gon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 hey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 hey h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ng riffs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E7 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7 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 Riff #1 to fa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 |            | E7      to fade   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\\   John K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 |  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)   (keanj@agresearch.cri.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/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