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 for "Amer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on and Garf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album "Booke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by sbowman@nmsu.edu in an attempt to emulate the live version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1 Concert in Central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d a little by richpkent@yahoo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can also strum all of these chords, if you don't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o do the F* part, form a normal F chord (bar form) and ro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p down so that pinky or ring finger hits the third string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ret...it isn't really a hammer on, but I noted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t becomes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  C/B     Am7     C/G    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------|-------|-1-----|-------|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----|-------|---1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0---|-----0-|-----2-|-----2-|----2-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2---|---3---|-------|---3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------|-------|--3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3-----|-1-----|-------|-1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Em      Am      C/G     F               F*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------|-------|-1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----|-------|---1---|-1----1-|-1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0-|-----2-|-----2-|-2h3--2-|-2h3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2---|---3---|-------|-3----3-|-3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------|-------|-3--3---|-3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3-----|-1-----|--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Em      Am      C/G     F               F*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------|-------|-1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----|-------|---1---|-1----1-|-1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0-|-----2-|-----2-|-2h3--2-|-2h3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2---|---3---|-------|-3----3-|-3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------|-------|-3--3---|-3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3-----|-1-----|--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be lovers marry   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   our      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  Em      A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1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2-|---2--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real    here in 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state     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0---|-----2-|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|------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bought 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c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0---|-----2-|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|------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. Wagner's   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D       C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2----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|---3---|---1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|-----2-|-------|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------|-----2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|-0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------|-------|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walked  off     to for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Em      Am      C/G     F               F*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------|-------|-1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----|-------|---1---|-1----1-|-1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0-|-----2-|-----2-|-2h3--2-|-2h3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2---|---3---|-------|-3----3-|-3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------|-------|-3--3---|-3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3-----|-1-----|--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r-   -ric-  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Em      Am      C/G     F               F*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------|-------|-1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----|-------|---1---|-1----1-|-1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0-|-----2-|-----2-|-2h3--2-|-2h3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2---|---3---|-------|-3----3-|-3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------|-------|-3--3---|-3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3-----|-1-----|--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hy I said    boarded Grey-   Pitt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      a  -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  Em      A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1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2-|---2--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igan seems   dream to 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3-----|-------|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0---|-----0-|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-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ok four     hitch-  Sagin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  days   -h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|---1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|-------|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2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|-3-----|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    come    to for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j7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0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-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r        -i- -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1-----|-------|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|---3---|-----3-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|-----2-|---2--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|-------|-1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ghing 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|---1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-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games          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1-----|-------|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|---3---|-----3-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|-----2-|---2--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|-------|-1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     man     Gaber-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    in      -dine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 the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|---1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-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1-----|-1-----|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|---1---|---1--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|-----2-|-----2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id careful  bowtie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   his     is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  Em      Am      C/G     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------|-------|-1-----|-------|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----|-------|---1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0-|-----2-|-----2-|----2-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2---|---3---|-------|---3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------|-------|--3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3-----|-1-----|-------|-1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Em      Am      C/G     F               F*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------|-------|-1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----|-------|---1---|-1----1-|-1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0-|-----2-|-----2-|-2h3--2-|-2h3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2---|---3---|-------|-3----3-|-3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------|-------|-3--3---|-3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3-----|-1-----|--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 me  cigar-  I think one in 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-ette  there's    my   -c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  Em      A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1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2-|---2--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moked last    hou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 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0---|-----2-|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|------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looked  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0---|-----2-|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|------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read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D       C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2----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|---3---|---1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|-----2-|-------|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------|-----2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|-0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-------|-------|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moon    rose   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Em      Am      C/G     F               F*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------|-------|-1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----|-------|---1---|-1----1-|-1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0-|-----2-|-----2-|-2h3--2-|-2h3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2---|---3---|-------|-3----3-|-3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------|-------|-3--3---|-3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3-----|-1-----|--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         pen 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Em      Am      C/G     F               F*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------|-------|-1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----|-------|---1---|-1----1-|-1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0-|-----2-|-----2-|-2h3--2-|-2h3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2---|---3---|-------|-3----3-|-3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------|-------|-3--3---|-3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3-----|-1-----|-------|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thy  lost     said    knew    slee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     I    though  s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  Em      A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1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2-|---2--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    and     and I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 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3-----|-------|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0---|-----0-|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-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-  cars   New     Turn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  on    Jersey   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      G       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|-------|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|---0---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|-----0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 come    to for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j7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0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-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r        -i- -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G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|-------|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|---0---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|-----0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 come    to for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j7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0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-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r        -i- -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G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|-------|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|---0---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|-----0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 come    to for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0---|-----0-|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-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0-----|--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|---1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--0-|---0---|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------|-3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  Em      Am      C/G     F   (Ritard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|-----0-|-------|-------|-------|-1-----|-------|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1-|-------|-------|---1---|-----1-|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|---0---|---2---|-----0-|-----2-|-----2-|----2--|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2---|---3---|-------|---3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|-2-----|-0-----|-------|-------|-------|--3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3-----|-1-----|-------|-1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|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