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d Friends  - Simon And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"Booke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and tabbed by John Kean (keanj@agresearch.cri.n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Doesn't include the orchestral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4th f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 ,  .  .  ,  .  .  ,  .  .    ,  .  .  ,  .  .  ,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-------0-----------------|-0--------0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1--------0-----------------|-1--------0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2--------0-----------------|-2--------0---------------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3--------2-----------------|-3--------2---------------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3-----------------|----------3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|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. , . . , . .   , . . , . . , . .6/8,    .    .    ,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0-----------|-0-----0-----------|------0----1----1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-----0-----------|-1-----0-----------|-3-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0-----------|-2-----0-----------|------0----2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---2-----------|-3-----2-----------|-3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3-----------|-------3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|-------------------|-------------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  friends       Old   friends       Sat on their park bench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.  .  ,  .  .    ,   .   .   ,   .   .     ,   .   .   ,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1--------|-0---1---3---1---0---1---|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-2-----|-------------------------|-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2--|-------------------------|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0--------|-----0---2---0-------0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3---------------3-------|-3-----------3---1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ends         A newspaper blown through the grass     f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.  .  ,  .  .    ,  .  .  ,  .  .    , . , . , .  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-----------------|-------------|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1--------|----------0--------|-1---0-------|-0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------|-------0-----------|-2---0-strum-|-0-strum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------------|----2--------------|-3---2-------|-2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|-------------------|-0---3-------|-3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3-----------------|-------------|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toes   Of the high shoes   Of the old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, . . , . . , . .   ,   .   .   ,   .   . 9/8, . . , . . ,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0-----------|-----0---1---1---0------|-0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-----0-----------|-3----------------------|-1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0-----------|-----0---2-----------0--|-2-----0-strum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---2-----------|-3----------------------|-2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3-----------|------------------------|-0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|-------------3----------|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  friends       Winter   companions  the old  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8   .   .   ,   .   .     ,   .   .   ,   .   .     , . . ,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1---1-----------|-0-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0-------|---------3---1-----------|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2-----------0---|-----0-----------2-------|-2-strum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-------|---------------------2---|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3-----------0-----------|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3-----------|---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in their overcoats   waiting for the sunset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   .   .   ,   .   .   ,   .   .  6/8,   .   .   ,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1---3---1---0---1---0---1---0---|-1---------------1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-----2-----------2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---------2-------2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1---0-------0-------0-------|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3-------3-------3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of the city    sifting through trees       Sett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.  .  ,  .  .    ,  .  .  ,  .  .    , . . , . .   ,  .  .  ,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-----------------|-0-----------|-0--------0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0--0--|-1-----------1--1--|-0-----------|-0--------1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-0--0--|----2--------2--2--|-0-strum-----|-0-strum--0-strum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0--0--|-------3-----3--3--|-2-----------|-2--------2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-----------------|-2-----------|-2--------3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3--------|-1--------1--------|-0-----------|-0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t         On the shoulders    Of the old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.  .  ,  .  .    ,  .  .  ,  .  .    ,  .  .  ,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0--1--1--------|-0--------0--------|-1-----1--1--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------0--0-----|-0-----------0-----|-1------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0--2--0-----0--|-0--------------0--|-2--2-----1--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---------------|-2-----------------|-3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|-3-----------------|-3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3--------|-------------------|-1------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you imagine us  years from today   Sharing a park 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.  .  ,  .  .    ,   .   .   ,   .   .     ,  .  .  ,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0--------|-----0---1---1---0-------|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1-----------|-3-----------0-------3---|----------1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------0-----|-2---0---2---0---0-------|-------2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2--|-3-------------------3---|----2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-|-------------------------|-0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-----------3-----------|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ly?        How terrible strange to be    seven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, . . , . . , . .   ,   .   .   ,   .   . 9/8, . . , . . ,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0-----------|-----0---1---1---0------|-0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-----0-----------|-3----------------------|-1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0-----------|-----0---2-----------0--|-2-----0-strum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---2-----------|-3----------------------|-2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3-----------|------------------------|-0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|-------------3----------|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  friends       Memory      brushes the  same 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8   .   .   ,   .   .     ,   .   .   ,   .   .     , . . ,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1---1-----------|-0-----------------------|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0-------|---------3---1-----------|-1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2-----------0---|-----0-----------2-------|-2-strum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-------|---------------------2---|-2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3-----------0-----------|-0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3-----------|-------------------------|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tly    sharing the   same        f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, . . , . . , . .6/8, . . , . .   , . . ,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0-----------|-0-----------|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-----0-----------|-1-----0-----|-3-----------||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0-----------|-2-----0-----|-0-----------|| 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---2-----------|-3-----2-----|-0-----------|| Boo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3-----------|-------3-----|-2-----------|| The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|-------------|-3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