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Zoo ( Paul Sim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Bookends album ( 196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tabbed by Jean-Marc Orliag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jmo@fy.chalmers.se  http://fy.chalmers.se/~jm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4-----------4--------|-----4------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2-----------2--|-----------2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2-----2-----2-----|--------2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------------|--0-----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one told me      it's   all  happen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3-----------3--------|-----3-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2-----------2--|-----------2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2-----------|-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0-----------0-----|--0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the  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7         p.o.                      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2--------------------|-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1--0-----------|-----------1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2-----------2---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--------------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do          belie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                 G/F#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0-----0--------|---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0--------|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-------3-----2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believe   it's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m/F#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3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---------------|-----------0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0-----0--------|-----------0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2--------|-----------0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2-----|--3------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    mm       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/F#   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3--------------------|---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0--------0--------|-----------0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0--0--------0--------|-----------0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0--0-----------------|-----------2--2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3-----2-----|--0-----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    mm  mm   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/F#     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------------------|-----------3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---------------|-----------0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0-----------0--------|-----------0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2-----------2--------|-----------0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0-----0-----2-----|--3------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 -  oo      wo - o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/F#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3--------------------|---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------0--------|---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0-----------0--------|----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0--------------------|-----------2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3-----3-----2-----|--0------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m    mm mm     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/F#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3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0-----0-----0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0-----0-----0-----0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|---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0-----0-----2-----|--3-----------3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a light and  tum - 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  Em/F#      G               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0--0--------------|--------3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0--0------------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0------------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------|---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2-----|--3-----------3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     from   the      East   Side to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  Em/F#      G               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0--0--------------|--------3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0--0------------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0------------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------|---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2-----|--3-----------3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k,        just   a       fine  and   fan - 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                         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0--0-----0--0--0--|--------2--2---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0--0-----0--0--0--|--------1--1-----1--1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0-----0--0--0--|--------2--2---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2-----|--0-----0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 - ble    to    the      z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D7             G                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2-----2-----2--2--2--|--------3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3-----3-----1--1--1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2-----2-----2--2--2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-------------------|---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3-----------3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you can take       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  Em/F#      G               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0--0--------------|--------3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0--0------------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0------------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------|---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2-----|--3-----------3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n bus     if   it's     raining      or  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  Em/F#      G               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0--0--------------|--------3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0--0------------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0--------------|------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------|---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2-----|--3-----------3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       and   the       a - ni  -  mals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      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0--0-----0--0--0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0--0-----0--0--0--|-----------2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0-----0--0--0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2-----------2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ve  it  if you          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2-----------2--------|---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2-----------2--|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2-----------2-----|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0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 d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---------0--------|-----2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0-----------0--|-----------2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---------0-----|--------2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2-----------2--------|---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2-----------2--|-----------0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2-----------2-----|--------0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0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0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---------0--------|-----4-----------4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0-----------0--|-----------2-----------2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0-----------0-----|--------2-----2-----2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|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0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---------0-----------|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mething tells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voic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j7 :   x0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   :   x0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:   xx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  xx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:   3x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:   0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   :   x0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happening at the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belie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believe it'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ght and tumbl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st Side to the p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ine and fancy 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take the crosstow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aining or it's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imals will l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'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happening at the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keys stand for hone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affes are insinc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lephants are kind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utans are ske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in their c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ookeeper is very fond of 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bras are react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lopes are miss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s plot in secr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msters turn on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gas!  You gotta com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mo@fy.chalmers.se  http://fy.chalmers.se/~j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