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EANJ@agresearch.cri.nz (John K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esultory Philippic  - Simon and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d "Or How I Was Robert McNamara'd into Submi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Parsley, Sage, Rosemary, and Thy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 tuning (DADG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   , . , . , . , . 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10-----------|-10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7-----------|--7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7-strum-----|--7-strum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0-----------|-----------------|-----7-----------|--7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3---3---|-0---0-----------|--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3h5-3---|-0---------------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(Intro riff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(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en Norman Mailered, Maxwell Tay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(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en John O'Hara'd, McNamara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  F       G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en Rolling Stoned and Beatled 'til I'm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en Ayn Randed, nearly br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, 'cause I'm left-h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D (bar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hand I use, well, never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en Phil Spectored,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en Lou Adlered, Barry Sadl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paid all the dues I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learned the truth from Lenny Br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my wealth won't buy me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smoke a pint of tea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ew a man, his brain was so sm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n't think of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the same as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dig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o unhip that when you say Dy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inks you're talking about Dylan Thom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in't got no cul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lright, Ma, everybody must get st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en Mick Jaggered, silver da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Warhol, won't you please come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en mothered, fathered, aunt and unc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oy Haleed and Art Garfunk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discovered somebody's tapped m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 (repeat intro riff to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05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bar7) : 00777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: 5x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3x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7x7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\\   John K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 |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)   (keanj@agresearch.cri.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/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