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or Emily, Whenever I May Find 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o on 3rd Fret.  Standard tuning.  Originally played on a 12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tuning (four low string pairs an octave apart, two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as drones...).  Also, pay more attention to which string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it rather than completing chord shapes for something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9sus4.  Paul Simon subscribes to the "Only fret what you ne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very strongly.  This song is a good example of that.  This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inted out, will sound good but different on a 6-string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a 12-string, the 3rd pair of strings (G open) becom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note and creates an unusual sound.  Still, it is w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since the fingering is the same for both.  The chor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dd9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|-----0-----0-----0-----0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2-----------2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0-----------0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9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0-----0-----0-----0---|----0-----0---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0-----------0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0-----------0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bove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0-----0-----0-----0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2-----------2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0-----------0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 dream       I had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0--------------------|------------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0-----0--------|-----0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0-----------0--|-----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0-----------0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3-----------3-----------|--3-----2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in     or-   gan-  d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0-----0-----0-----0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2-----------2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0-----------0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ed in        crinolin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0-----------0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---0-----------0--|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0-----------0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3-----------3-----------|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moky         burg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0-----------0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0-----------0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0-----------0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0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3-----------3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r than    the rain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2-----------2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2-----------2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2-----------2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wandered.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dream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Org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d in Cri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key Burg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 tha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dered empty stree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ho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cathedral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down the alle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ran to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s flushed wit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lked on fros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iper and lamp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ridge (is that what it is called?) is played on the same ch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sing D (normal) rather than Dadd9 and Dadd9sus4.  To play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rum at the appropriate times and on the appropriate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 if it's high, low if its low, etc...)  At the end of the brid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a 'run' a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0--2--0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2--------4-----4--2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3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---0--------0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0--------------0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0-----------0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0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3-----------3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0-----0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2-----------2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2-----------2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2-----------2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when I aw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a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t you warm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ssed you hone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grateful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0-----------0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0-----------0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0-----------0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0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3-----------3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 I           love 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2-----------2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2-----------2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2-----------2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0-----------0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l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ing is played by strumming appropriately and pi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G          D/F#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how I love you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o to the d/F#add4, pick as follows, using the patter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asure twice and the strum in the second measure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.  This pattern starts as the last word "you"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C|-----3-----3-----3-----3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0-----------0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|--------0-----------0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|------------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|--2-----------2---------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    EADGBE (Low to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9      x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9sus4  x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3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      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7      3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x0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sted "For Emily, Wherever I May Find Her" by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unkel a few weeks back.  I wanted to throw my two cen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n't find the time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arned the song, I didn't know about 12 strings, so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way to make the intro sound right on a six string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ng finger on the B string 5th fret and your middle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string 3rd fret at all times.  Then you only hav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on and off the E string 5th fret and the index fing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G string 2nd fret.  The thumb picks the D and G str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5-------5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-5---5---5---5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--2-------2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0-------0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------3-------3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-5---5---5---5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0-------0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0-------0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