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nly Living Boy in New York ( Paul Sim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Bridge over Troubled Water album ( 197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Jean-Marc Orliagu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 jmo@fy.chalmers.se, http://fy.chalmers.se/~jmo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: the song should be played with a 12-string guita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b Ab Db Gb Bb eb t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hords shown here refer to what's played on the guit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ardless of the bas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.  .  .  &gt;  .  .  .  &gt;  .  .  .  &gt;   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0-----------0-----------0--0-------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1-----------1-----------1--1--------1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0-----0--0--0-----0--0--0--0--0--0--0-----0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2-----2--2--2-----2--2--2--2--2--2--2-----2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3-----3--3--3-----3--3--3-----3--3--3-----3--3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.  .  .  &gt;  .  .  .  &gt;  .  .  .  &gt;  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0-----------0-----------0----------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1-----------1-----------1-----------1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0-----0--0--0-----0--0--0-----0--0--0-----0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2-----2--2--2-----2--2--2-----2--2--2-----2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3-----3--3--3-----3--3--3-----3--3--3-----3--3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m,                       get your plane righ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/C &gt;  .  .  .  &gt;  .  .  .  &gt;  .  .  .  &gt;  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1-----------1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1-----------1-----------1-----------1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2-----2--2--2--------2--2--2--2--2--2--2--2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3-----3--3--3--------3--3--3--3--3--3--3--3--3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3-----3--3--3-----------3-----------3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me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&gt;  .  .  .  &gt;  .  .  .  &gt;  .  .  .  &gt;  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0----------------------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---1-----------------------1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0-----0-----0-----0-----0-----0-----0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2--2--2--2--2--2--2--2--2--2--2--2--2--2--2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3--3--3--3--3--3--3--3--3--3--3--3--3--3--3--3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   know                 your part'll    go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/C &gt;  .  .  .  &gt;  .  .  .  &gt;  .  &gt;  .  &gt;  .  &gt; 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1-----------------1-----------1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---1-----------------1-----------1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2-----2-----2-----------2--2--2-----2--2--2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3--3--3--3--3--------3--3--3--------3--3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3--3--3--3--3--------3--3-----------3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&gt;  .  .  .  &gt;  .  .  .  &gt;  .  .  .  &gt;  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0----------------------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---1-----------------------1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0-----0-----0-----0-----0-----0-----0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2--2--2--2--2--2--2--2--2--2--2--2--2--2--2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3--3--3--3--3--3--3--3--3--3--3--3--3--3--3--3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ly                        down  to  Mex - i -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     F/E         Dm7        Dm7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.  .  .  &gt;  .  .  .  &gt;  .  .  .  &gt;  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1--1--------1--1--------1--1--------1--1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1--1--------1--1--------1--1--------1--1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2-----------0-----------2-----------2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3-----------2-----------0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------------3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(/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.  .  .  &gt;  .  .  .  &gt;  .  .  .  &gt;  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3-----------------------3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---3-----------------------3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4--4--4--4--4--4--4--4--4--4--4--4--4--4--4--4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5--5--5--5--5--5--5--5--5--5--5--5--5--5--5--5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5-----------5-----5-----5-----------5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-da-dan-da    da-dan-da   da-dan-da      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gt;  .  .  .  &gt;  .  .  .  &gt;  .  &gt;  .  &gt;  .  &gt;  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1-----------------1-----------1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---1-----------------1-----------1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2--2--2--2--2-----------0--2--2-----0--2--2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3--3--3--3--3--------3--3--------3--3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3--------------3-----------3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  I    am                              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      F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.  .  .  &gt;  .  .  .  &gt;  .  .  .  &gt;  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1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---1-----------------------1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0-----0-----0-----2-----2-----2-----2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2--2--2--2--2--2--2--2--3--3--3--3--3--3--3--3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3--3--3--3--3--3--3--3--3--3--3--3--3--3--3--3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living boy in  New      Yor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.  &gt;  .  &gt;  .  &gt;  .  &gt;  .  &gt;  .  &gt;  .  &gt;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1--1--1-----1----------------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1--1--1-----1-----------------1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2-----2-----2-----------------0-----2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2-----2-----2-----2-----2-----2-----2-----3--3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3-----------------------3-----3-----3-----3--3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.  &gt;  .  &gt;  .  &gt;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0--0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1--1--1-----1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0-----0-----0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2-----2-----0-----2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3-----------------3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I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.  .  .  &gt;  .  .  .  &gt;  .  .  .  &gt;  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0-----------0-----------0----------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1-----------1-----------1-----------1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0-----0--0--0-----0--0--0-----0--0--0-----0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2-----2--2--2-----2--2--2-----2--2--2-----2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3-----3--3--3-----3--3--3-----3--3--3-----3--3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    the news   I  need  on  the weather 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/C &gt;  .  .  .  &gt;  .  .  .  &gt;  .  .  .  &gt;  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1-----------1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1-----------1-----------1-----------1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2-----2--2--2--------2--2--2--2--2--2--2--2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3-----3--3--3--------3--3--3--3--3--3--3--3--3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3-----3--3--3-----------3-----------3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rt                        I                   I c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&gt;  .  .  .  &gt;  .  .  .  &gt;  .  .  .  &gt;  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0----------------------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---1-----------------------1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0-----0-----0-----0-----0-----0-----0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2--2--2--2--2--2--2--2--2--2--2--2--2--2--2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3--3--3--3--3--3--3--3--3--3--3--3--3--3--3--3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ther all the news   I   need  on the weather  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/C &gt;  .  .  .  &gt;  .  .  .  &gt;  .  &gt;  .  &gt;  .  &gt;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1-----------------1-----------1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---1-----------------1-----1-----1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2-----2-----2-----------0--2--2-----0-----2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3--3--3--3--3--------3--3--3--------3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3--3--3--3--3--------3--3-----------3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r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&gt;  .  .  .  &gt;  .  .  .  &gt;  .  .  .  &gt;  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0----------------------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---1-----------------------1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0-----0-----0-----0-----0-----0-----0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2--2--2--2--2--2--2--2--2--2--2--2--2--2--2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3--3--3--3--3--3--3--3--3--3--3--3--3--3--3--3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y,                     I've got  nothing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     F/E         Dm7        Dm7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.  .  .  &gt;  .  .  .  &gt;  .  .  .  &gt;  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1--1--------1--1--------1--1--------1--1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1--1--------1--1--------1--1--------1--1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2-----------0-----------2-----------2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3-----------2-----------0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------------3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        to    -     day         bu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(/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.  .  .  &gt;  .  .  .  &gt;  .  .  .  &gt;  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3-----------------------3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---3-----------------------3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4--4--4--4--4--4--4--4--4--4--4--4--4--4--4--4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5--5--5--5--5--5--5--5--5--5--5--5--5--5--5--5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5-----------5-----5-----5-----------5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ile   da-dan-da    da-dan-da   da-dan-da     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.  .  .  &gt;  .  .  .  &gt;  .  &gt;  .  &gt;  .  &gt;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1-----------------1-----------1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---1-----------------1-----------1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2--2--2--2--2--2--2-----0--2--2-----0--2--2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3--3--3--3--3--3--3--3--3--------3--3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3--------------3-----------3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  I    am                              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      F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.  .  .  &gt;  .  .  .  &gt;  .  .  .  &gt;  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1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---1-----------------------1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0-----0-----0-----2-----2-----2-----2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2--2--2--2--2--2--2--2--3--3--3--3--3--3--3--3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3--3--3--3--3--3--3--3--3--3--3--3--3--3--3--3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living boy in  New      Y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         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.  &gt;  .  &gt;  .  &gt;  .  &gt;  .  &gt;  .  &gt;  .  &gt;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1--1--1-----1-----0----------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1--1--1-----1-----2-----------2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2-----2-----2-----2---strum---0---strum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2-----2-----2-----2-----2-----------2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3-----------------------0----------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us4         A       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gt;  .  .  .  &gt;  .  .  .  &gt;  .  .  .  &gt;  .  .  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0-----------5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3-----------5-----------6-----------6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2---strum---6---strum---7---strum---7---strum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2-----------7-----------7-----------7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0-----------7-----------5-----------5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5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lf of the time we'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gt;  .  .  .  &gt;  .  .  .  &gt;  .  .  .  &gt;  .  .  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3-----------3-----------5-----------5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4---strum---4---strum---5---strum---5---strum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5-----------5-----------5-----------5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5-----------5-----------3-----------3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3-----------3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ne, but we don't know where     we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 .  .  .  &gt;  .  .  .  &gt;  .  &gt;  .  &gt;  .  &gt;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|--------------1-----------------1-----------1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|--------------1-----------------1-----------1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|--2--2--2--2--2-----------0--2--2-----0--2--2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|--3--3--3--3--3--------3--3--------3--3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|--------3--------------3-----------3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&gt;  .  .  .  &gt;  .  .  .  &gt;  .  .  .  &gt;  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0-----------------------0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---1-----------------------1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0-----0-----0-----0-----0-----0-----0-----0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2--2--2--2--2--2--2--2--2--2--2--2--2--2--2--2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3--3--3--3--3--3--3--3--3--3--3--3--3--3--3--3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ah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d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gt;  .  .  .  &gt;  .  .  .  &gt;  .  &gt;  .  &gt;  .  &gt;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0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---1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---0-----------------0-h2-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2-----------2-----------0-h2----------h2--0-h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3-----------3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gt;  .  &gt;  .  &gt;  .  .  .  &gt;  .  &gt;  .  &gt;  .  &gt;  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---0-----------------0-h2-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0-h2--------2-----------0-h2----------h2--0-h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3-----3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Dsus4add9 C   F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.  &gt;  .  &gt;  .  &gt;  .  &gt;  .  .  .  &gt;  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0-----0-----0-----1-----------1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1-----3-----1-----1-----------1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0-----0-----0-----0-----2-----------2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2-----2-----4-----2-----3-----------3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3-----3-----5-----3-----3-----------3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s voic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: 332010 / x35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: x33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/E       : xx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m7       : xx0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m7/C     : x3x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         : x55433 / 355433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: x02220 / 577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7        : x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s4     : x02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m        : x57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Dsus4add9 : 554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, get your plane right 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your part'll go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 down to Mex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-n-da-da-n-da-n-da-da and here I 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ving boy in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et the news I need on the weathe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gather all the news I need on the weathe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, I've got nothing to do today but sm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-n-da-da-n-da-da-n-da-da here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ving boy in New Y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the time we're gone but we don't know 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don't know 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, get your plane right 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you've been eager to fl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 let your honesty shine, shine, s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-n-da-da-n-da-da-n-da-d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 shines on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ving boy in New 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ving boy in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o@fy.chalmers.se  http://fy.chalmers.se/~j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