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From: sbowman@dewey (BOW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unrequested posting of Bookends Theme by Simon and Garfun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play and very pretty.  It is taken from the album 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3:4 time, although sometimes the time signature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original, the one that opens the album is capoed much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pen even.  This is the version that follows the song '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'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0--1--|-----0--1--|-----0--1--|-----0--1--|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3--------|--3--------|--3--------|--3--------|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-2--|-----0--2--|-----0--2--|-----0--2--|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--3--------|--3--------|--3--------|--3--------|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---|-----------|-----------|-----------|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|-----------|-----------|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0-----|-----------|-----------------|--0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1-----1--|--3--1-----|-----1-----3--1--|-----1-----|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----|--------2--|-----------------|--0-----0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--2-----2--|--3--3-----|--3-----3--------|-----2-----|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---|--------3--|-----------------|--------3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|-----------|-----------------|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0--1--|-----0--1--|-----0--1--|-----0--1--|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3--------|--3--------|--3--------|--3--------|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-2--|-----0--2--|-----0--2--|-----0--2--|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--3--------|--3--------|--3--------|--3--------|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---|-----------|-----------|-----------|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|-----------|-----------|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0-----|-----------|-----------------|--0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1-----1--|--3--1-----|-----1-----3--1--|-----1-----|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----|--------2--|-----------------|--0--------|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--2-----2--|--3--3-----|--3-----3--------|-----2-----|--2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---|--------3--|-----------------|-----------|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|-----------|-----------------|-----------|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ver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and what a time it w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f innocence, a time of confi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it must be, I have a phot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your memories, they're all that's lef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gain with new fourth mea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0-h1-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3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h2-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--3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