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Leaves that are Green***, from the album "Sound of Sil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m)       (A7) 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wenty one years when I wrote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)  (C) 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wenty two now but I won't b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        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ur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    (C)   (G)(Em7)(A7)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aves that are green turn to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ther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Em7)         (A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rumble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y heart was filled with a love of a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ld her close but she faded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poem I meant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aves that are green turn to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wither with the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rumble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 (Em)   (A7)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rew a peeble in a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)(C)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ed the ripples 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G)          (A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never mad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aves that are green turned to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wither with the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rumble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hello,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, goodbye, goodbye,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aves that are green turned to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wither with the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rumble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-Bm-A7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ntonio Calado Lopes, a huge fan from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alado.lopes@mail.telepac.p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