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LENT NIGHT/7 O'CLOCK NEWS- Simon and Garf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Becker (bbecker@easy-page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hords in this song are basic major cho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itions vary. So when I say A1, I'm not ret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that the chords have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6------| |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7---7----| |------2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7-------7--| |----4--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5------------| |--5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1------| e|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2---2----| B|------3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2-------2--| G|----2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0------------| D|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 (Four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t night. Holy n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calm. All is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yon virgin, mother and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infant so tender and m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2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n heavenly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in heavenly peac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