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mon: The Bo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all strings down one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 Ab Db Gb Bb 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0-----0---|----0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3-----3-|------3---1-----1-|----1-------1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7-----3-----|--0-----0---3-----|--------0-------0-|---------%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5---|------2-------2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3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----1-|----1-----------1-|----1-------1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|--------0-----0---|--------0-------0-|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0v2-----|------2---0v2-----|------2----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3-------2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am  just a poor  boy though my    story's seldom     told.   I 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G7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-|--3-----------0---|--1---------------|--0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0-----|--------0---------|--------0  ^1---3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|------------0-----|------------------|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0-------0---|------0-------0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----3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ndered my resistance       for a  pocket- ful of mum-    bles su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--------------|----1-------1-----|----1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-%--------|--------0-------0-|--------2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------------|------2-------0---|------2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----------------|--3-------2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s.-                                All lies in    jest    still 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F/C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0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1-------1-----|----1-------1-----|------1---x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2-------2-|--------2-------0-|------0---x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3-------3---|------3-------3---|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3-------3-------|--3-------3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hears what he wants to hear and disregards the rest. Hmm,- hmm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G7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--------------|----0-------0---0 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%---------|--------0------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------------|------3---2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3--------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                  hmm,____________   hm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%---------|--------%---------|--------%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.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----1-|----1-----------1-|----1-------1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|--------0-----0---|--------0-------0-|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0v2-----|------2---0v2-----|------2----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3-------2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y home and my family      I  was no  more than a boy    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G7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-|--3-----------0---|--1---------------|--0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0-----|--------0---------|--------0  ^1---3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|------------0-----|------------------|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0-------0---|------0-------0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----3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pany    of     strangers,  in the qui-et  of  the railway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--------------|----1-------1-----|----1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-%--------|--------0-------0-|--------2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------------|------2-------0---|------2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----------------|--3-------2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' scared.____________                   Lay-ing    low,    seek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F/C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1---------------|--0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1-------1-----|--------1----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2-------2-|------------2--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3-------3---|------3-------3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3-------3-------|--3-------3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---------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orer quarters where the rag-   ged people  go,________ lookin'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F/C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-|------------------|------------------|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0-----|----1-------1-----|----1-------1-----|------1------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---0-|--------2---------|--------0-------0-|------0------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3-------3---|------2-------2---|-------------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3-------3-------|--3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-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ces on-     ly they would  know.                      Lie l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0-------0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-------1-|--------1-------1-|----0-------0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--0-------0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|----------2-------|------2-------2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--0---------------|----------2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0--------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e la lie__ lie   lie_ la lie__      Lie la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0-------0-----|----0--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2-|--------2---------|--------0-------0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0-------0---|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--0-------0-------|------------------|--2-------0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|------------------|--3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e la lie____ lie lie la lie____ la la la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                        @2nd time to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-%--------|---------%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3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.                                                             Asking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only workman's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me looking for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get no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7                 G6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come on from the whores on Seventh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dec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G              F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times when I was so lon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ook some comfor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a la la la 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7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al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             G/B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--3---------------|-----------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1-----|------------1-----|--1-------3--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|--------0-------0-|--------0-------0-|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2----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3-------2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3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3---|------------------|-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3-----|------------------|------------0-----|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0-------0-|----0---0-------0-|----0---0-------0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0-------0---|------0-------0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----3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                        Am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3-------|--8---------------|--0-------3-------|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-----1---|--------------8---|------------------|----5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0---------0-|--------0-------0-|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------------|------2-------0---|------7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----------------|--3-------2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8-------8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F/C                                   C       G/B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1---------------|------------------|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1-------1-----|--------1---------|----------3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|--------2---------|--0^2-------2---0-|-(0)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3-------3---|------3-------3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3-------3-------|--3-------3-------|--3---3---2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F/C                C                              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-|--------1---------|------------------|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1---------1-----|--1-----1---1-----|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2-------------|----0-----------0-|------0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3-------3---|------2-------2---|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3-------3-------|--3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----------------|---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1-------1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0-------0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2-------2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3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3-------|----------3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'm  laying out_ my     winter clothes and wishing I 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goin'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7              G6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ew York City winters aren't bleeding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0---------------|-----------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0---------|----0---0---------|--1-----1---------|----1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--0-----0-----|----2-------2-----|-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--------2---|------2-------2---|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0-------0-------|-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0-------|--0-------0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me, __________________________________________   goin'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G7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0-------0-----|----0-------0---0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0------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0-------0---|------3---2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`x|------------------|------------------|---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-----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1-------1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0-------0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2-------2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3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3-------|----------3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 the clearing stand a bo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m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1-------1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2------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2---|------2-------2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--------|--0-------0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3-------|---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and a fight-  er    by his     trade   and he carries     the remi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|------------------|------------------|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0-------0-----|----0-------0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0-------0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0-------0---|------0----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----3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      of   every glove that laid him down or     cut him till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/B        Am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3-----|----1-------1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2------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0---|------2-------2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2-------|--0-------0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--------|---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ed out     in his anger and his shame.__     I   am     leaving,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C                                    C       G/B Am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0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------3---1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2-|--------2---------|--0------------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3---|------3-------3---|---------------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3---2---0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but the fight- er  still remains.     Hmm___     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/C                C                                     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1-----|----1-------1-----|o-------1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2-|--------0-------0-|--------0-------0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3---|------2-------2---|------2-------2---|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--------|--3---------------|o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3-------|---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Lie la lie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-------1-|----0-------0-----|----0-------0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--0-------0-|--------0---------|--------2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|------2-------2---|------2-------2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|----------2-------|---------------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0---------------|--0-------0-------|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              Play 8 times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0-------0-----|----0-------0---0o|----1----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|--------0-------0-|--------0---------|-------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0-------0---|------0-----------|------2---0v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0-------|------------------|--2-------0---2--o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3-------3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/B        Am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1-------1-|----1-------1-----|----1-------1----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--0-------0-|--------2----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v2-----|------2-------0---|------2-------2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2-------|--0-------0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0---------|--0-----0---------|--0-----0---------|-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0-----|----0-------0-----|----0-------0-----|-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|------0-------0---|------0-------0---|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----3-------|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/B        Am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--1-----|----1-------------|----1-------1-----|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|--------0-------0-|--------2----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2---|------2-------0---|------2-------2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|--3-------0v2-----|--0-------0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|------------------|---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C                                   C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0-----------|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---------|--------1---------|----------3---1---|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2-----|--0^2-------2---0-|-(0)--------------|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3---|------3-------3---|------------------|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3-------|--3---3---2---0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--------|------------------|-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/C                C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---------|------------------|----------0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1---------|--1-------1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^2-------2-----|----0-------0---0-|----------0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3---|------2-------2---|----------2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-|--3---------------|--3-------3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-3-------|------3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2 . 3 . 4 .    1 . 2 . 3 . 4 .    1 . 2 . 3 . 4 .    1 . 2 . 3 . 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o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Saqi bajalwa dushman-e-imaan-o-aagahi,       o David V. Wong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utrib banaghma, rahzan-e-tamkin-o-hosh hai. o ihateuw@u.washington.edu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ab/>
        <w:t xml:space="preserve">-Mirza Ghalib (1797-1869)        o </w:t>
        <w:tab/>
        <w:tab/>
        <w:tab/>
        <w:t xml:space="preserve">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