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meward Bound ( Paul Sim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From The Sounds Of Silence, 196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ranscribed from "Live Rhymin'", 197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and tabbed by Jean-Marc Orliag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jmo@fy.chalmers.se http://fy.chalmers.se/~jm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:  Capo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0-h1-p0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0-h2-p0--2-----0-----0--------0--0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3-----2--------------0-h2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3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I'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0------------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0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0-----------0----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----3-----------3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 - ting   in    the  rail - way  sta - tion go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0------------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0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0-----------0----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2-----------2-----------2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 - cket   for   my    des - ti - na - 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/F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0------------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0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0-----------0----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1-----------1-----------1------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m,  m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0-----------------------0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0---------------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2-----------2-----------2---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0-----------0-----------0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m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      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1-----------1-----------1-----------1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2-----------2-----------2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2-----------2-----------2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0-----------0-----------0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  a    tour   of   one - night stands,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1-----------1-----------1-----------1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2-----------2-----------2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3-----------3-----------3----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1-----------1-----------1------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- case  and   gui - tar   in   han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0-----------0-----------0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0-----------0-----------0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0-----------0----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----3-----------3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 - ry   stop  is  neat - ly   planned  f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us4/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3-----------3-----------3-----------3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0-----------0-----------0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4-----------4-----------4---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5-----------5-----------5--------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 -  et   and   a one - man     ban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3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0-----------0--------------0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0-----------0--------0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0-----------0----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----3-----------3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ome - 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               C/B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1-----------1-----------1-----------1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0-----------0-----------0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2-----------2-----------2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------------3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3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,                          I   wish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0-----------0-----------0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0-----------0-----------0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0-----------0----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----3-----------3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                               Home - 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               C/B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1-----------1-----------1-----------1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0-----------0-----------0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2-----------2-----------2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------------3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3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3-----------3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0--------0--0--1-----0-----0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0--------0--0--2-----0-----2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0--------------0-----0-----3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3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,            where my thought's esca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,            where my music's play - 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           where my  love   li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2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3-----3------------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2--------------2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0-----------------0----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0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3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 - lently     for      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0------------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0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0-----------0----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----3-----------3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0------------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0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0-----------0----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----3-----------3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 - ry    day   's    end - less stream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0------------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0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0-----------0----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2-----------2-----------2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 - ga - rettes   and  ma - ga - z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/F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0------------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0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0-----------0----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1-----------1-----------1------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m,  m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0-----------------------0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0---------------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2-----------2-----------2---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0-----------0-----------0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m  ...                    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      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1-----------1-----------1-----------1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2-----------2-----------2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2-----------2-----------2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0-----------0-----------0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town  looks the  same   to    me 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1-----------1-----------1-----------1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2-----------2-----------2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3-----------3-----------3----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1-----------1-----------1------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 - vies    and   the   fac - to - ri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0-----------0-----------0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0-----------0-----------0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0-----------0----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----3-----------3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 - ry   stran - gers face   I   see    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us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3-----------3-----------3-----------3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0-----------0-----------0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4-----------4-----------4---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5-----------5-----------5--------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ds me   that    I   long   to    be       ho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0-----------0--------------0-----1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0-----------0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0-----------0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0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----3-----------3-----3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d 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               C/B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0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1-----------1-----------1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0-----------0-----------0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2-----------2-----------2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------------3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3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m,   I   wish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0-----------0-----------0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0-----------0-----------0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0-----------0----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----3-----------3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                               Home - 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               C/B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1-----------1-----------1-----------1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0-----------0-----------0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2-----------2-----------2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------------3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3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horu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0------------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0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0-----------0----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----3-----------3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ight  I'll  sing  my    songs  a - gain   I'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0------------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0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0-----------0----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2-----------2-----------2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   the   game,      and       pre -        t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/F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0------------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0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0-----------0----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1-----------1-----------1------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m,  m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0-----------------------0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0---------------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2-----------2-----------2---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0-----------0-----------0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m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      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--------------------------1-----------1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------------------------------2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--- strum ----------------2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0-----------------------0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my   words  come  back  to   me   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--------------------------1-----------1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------------------------------2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3------ strum ----------------3----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1-----------------------1------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des of     me - di -   o  - cri - ty   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3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0---------------------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0---------------------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0------ strum ----------0------ strum 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----------------3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 - ti - ness    in   har - mo -  ny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0-----------------------3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0-----------------------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0------ strum ----------0------ strum 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someone   to comfort            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horus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               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2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3-----3-----------------------0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2--------------2---------------------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0-----------------0-----------0----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0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3-----------3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 - lently     for      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0------------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0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0-----------0----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2-----------2-----------2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 - len - tly  fo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/F            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0---------------------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0--------------------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0-----------0-----------0-----------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1-----------1-----------1-----------1----------(3)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)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0-h1-p0--------------------------------------------(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0-h2-p0--2-----0-----0--------0--0-----0-----------)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3-----2--------------0-h2-----0-----------(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3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3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jmo@fy.chalmers.se http://fy.chalmers.se/~jm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