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Come 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ormed by Simon and Garfunkel off Sounds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and transcribed by Rich Kent richpkent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 and the first part of the verse has a bouncy triplet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e it difficult to tab the exact rhythm. Watch out for the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3 it is a C shape barred at the second fret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 the recording for the rhythm if the tab is hard to foll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D               G6/D              G/D               G6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|-0---------------|-7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|---------8-------|---------8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7----|-----7-------7---|--------7---7----|-----7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0---|-0-------0-------|-0--------0--0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D               G6/D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  .   ,   .     ,   .   ,   .     ,   .   ,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|-0---------------|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|---------8-------|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--7----|-----7-------0---|--------7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0--0---|-0-------0-------|-0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                    (2nd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               G/C     G         G                 G/C   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3-------|-----------------|--------3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1-------0-------|------------0----|-1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-------------0---|-----0-------0---|---------0---0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--------0-----0--|-2----(2)0-------|-----------------|-2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-------------|----------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                               G/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3---------------|---------3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1-------|-----------------|-1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0----|-----0-------0---|------------0-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0---|---------2-------|--------0----0---|-2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3--------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                                                       Com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G/C               Am                Emadd4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0----|-1-------0-------|-1---------1-----|-0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0---|-----0-------0---|-------2---------|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------0----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                               When streams     are rip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j7             Em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1-----|-0---------0-----|-----------0-----|-1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---0---------|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---|-0-------0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lled with rain                                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d4             G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3-----|-----------------|-----------0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------0---------|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4---|-----0--------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5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2---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 will       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  Em                Am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1-----|-0---------0-----|-1---------1-----|-0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---0---------|-------2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----|----------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0-------|----------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ing in          my              arms 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  .   ,   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.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-----------.|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2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e is exactly the same as verse 1 except play the note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r 2 of verse 1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, she'll change her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tless walks she'll prowl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, she will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no warning to h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             G/C     G         G                 G/C   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3-------|-----------------|--------3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1-------0-------|------------0----|-1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0----|-----0-------0---|---------0---0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0----0---|-2-------0-------|-----------------|-2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--3---------------|-----------------|-3---------------|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                               G/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3---------------|---------3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1-------|-----------------|-1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0----|-----0-------0---|------------0----|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0---|---------2-------|--------0----0---|-2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3--------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                                                      di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G/C               Am                Emadd4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0----|-1-------0-------|-1---------1-----|-0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0---|-----0-------0---|-------2-------2-|-------2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------0----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                               The autumn winds blow c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j7             Em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1-----|-0---------0-----|-----------0-----|-1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2-|-------0---------|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---|-0-------0-------|-0------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d                                       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G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2-----|-3---------2-----|-0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0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---|-------0---------|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4---|-----0-------0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5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ll       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                Em                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2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1-----|-0---------0-----|---------3-------|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---0---------|-----------2-----|-----2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0-------0---0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0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ve once new has              now                   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D               G6/D              G/D               G6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|-0---------------|-7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|---------8-------|---------8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7----|-----7-------7---|--------7---7----|-----7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0---|-0-------0-------|-0--------0--0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D               G6/D              D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|-0---------------|-5---------------|-3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8-------|---8-----8-------|---------7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--7----|-----7-------0---|--------7---0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0--0---|-0-------0-------|-0-----------0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3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