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Most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ormed by Simon and Garfunkel off Sounds of Sil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and transcribed by Rich Kent 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down half a tone to match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5---------5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------3-------|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------4---------|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5-----------5---|-5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h p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------2---020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3-------------|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2-----2----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                      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0---|---0---------0---|---0---------0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2---------|-------2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0----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what Mrs Reirdon said and she should know  she liv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     G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2-------|---2---------2---|---3---------3--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3---|-----3---3-------|---------0-------|---2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-2-|-----------2---2-|-----0-----0---0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------0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|-------0---------|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----3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from him                         she said he was a most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5---------5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------3-------|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------4---------|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5-----------5---|-5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----------020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3-----3-------|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2-----2----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                       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0---|---0---------0---|---0---------0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2---------|-------2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lived        all alone   within a house   within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(triplets) D                         G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|---2---------2---|---3---------3--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2--3----|-----3---3-------|---------0-------|---2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0-|-------2---2---2-|-----0-----0---0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2--4----|-0-----------0---|-------0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-------3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himself                               a most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3 is the same as vers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 friends he seldom sp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one in turn ever spok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use he wasn't friendly and he di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was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no! he was a most peculi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5---------5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------3-------|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------4---------|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5-----------5---|-5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He di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5---|---0---------0---|---------2---020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3-------|---3-------------|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2-----2----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|-------4------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|-5-----------5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tur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 (Strum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|---0---------0---|---0---------0---|---0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--------|-------2---------|-------2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on the gas    with the   windows closed so he'd never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                               (strum)           (stru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0---|---0---------0---|-------------0---|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|---------0-------|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2---------|-2-----2---------|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0-----------0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silent world and his tiny room and Mrs Reirdon says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                            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0---|---0---------0---|---------2---020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------2-------|---3-------------|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2---2-|-----2-----2---2-|-----2-----2-----|-----2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2---------|-0------------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0-----------0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hould        be               notified soon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A         D       Bm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0-------|-2-------2-------|-----------------|---3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2-------|-3-------3-------|--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2-------|-2-------4-------|----------------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2-------|-0-------4-------|--------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0-------|---------2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-----------------|-3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eople said 'What a shame that he's dead but wasn't 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|---5---------5---|---0---------0---|---5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3-------|---------3-------|---------3-------|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2---2-|-----0-----0---0-|-----0-----0---0-|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4---------|-------4---------|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5-----------5---|-5-----------5---|-5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culiar     man                                  Fade Out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