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autiful song played on a classical guitar, Paul Simon finger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in his usual style it has a rhumba feel in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lfway through the tune he takes off his capo and plays it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, it sure took long enough to tab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yrics are at 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music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Rich Kent from the album Bridge Over Troub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us4              Bdim      E7       C7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0-----|--0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4-----4-4-4-4-0-|--3-3---3---------|------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4-----4-4-4-4-0-|--1-1---1-----1---|----3---0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6-----6-6-6-6---|--3-3---3-------0-|------2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2---2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-|------------0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                long               Frank  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                 B7                 Em    G            C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|------------------|--0-----3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0-0-0-0-------0-|--0-----0---0----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-|--2-2-2-2-----2---|--0-----0-----2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0-|--1-1-1-1-1-------|----------------0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2---2-----------|--2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----------------|------3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             I can't believe..      is gone 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G)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0-----|------------0-----|------------------|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0-------|----------4-------|----0-------0-----|------1-1-1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|--------0---------|--3-----3-------0-|------2-2-2-2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--|------------------|------0-------0---|------2-2-2-2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2-|--3---3-----------|---------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3-|--3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barely learned the tune        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j7              F                  B7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|------------------|------------------|------0-0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--1-----|------1-1-1-1-----|--------4---4-----|------0-0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2---|------2-2-2-2-----|------2-------2---|------1-1-1-1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3-|------3-3-3-3---3-|----4-----------4-|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1---1---1---1---|--2-------2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soon                               I'll re----mem-----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m               C7      D7        Em/G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-|--0-------2-------|--------0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3---------|--------------1---|----0-------0-----|--0-0-0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----1---|----3---0---2--(0)|--------------0---|--2-2-2-2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3-------0-|------2---0-------|------2---------0-|--1-1-1-1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2-----------|--3---------------|------------------|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3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  Lloyd Wright                  All of th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  G              C7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3---------|--0---------------|--0-----------0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-0-----|----------0-------|----0-------0-----|--4-----4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---2---|--------0---0---0-|--------2-------0-|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|------2-------2---|-----(0)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|--3-------3-------|--3---------------|--3---3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onize till dawn                                 I    never laugh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?                 Am                 Ab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1-----1---1-1-1-|--1---1-----1---1-|--0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3-------0-|--2-----2---2-2-2-|----4-----4-------|--0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2-----2---2-2-2-|------------------|--0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0---0---0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4-----4-----4---|--3---3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  so long                                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7                 Am7           G?                 C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1---1---1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--0---0---|--1-1-1-1-1-1---0-|----0-0-0-0-0---1-|----1-1-1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0---0---0---|--0-0-0-0-0-0---3-|----3-3-3-3-3---3-|----3-3-3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-|--2-2-2-2-2-2---0-|----0-0-0-0-0---2-|----2-2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0---0---0-------|----------------3-|----3-3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3---3-------|----------------3-|----3-3-3-3-3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tects may come and Architects may go and n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?                 Gm7     Fm7 Cm7/5          Bm7/5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-|--3-3-3---1-1-----|------------------|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|--3-3-3---1-1---4-|----4---4-3-------|----2---------3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---|--3-3-3-3-1-1-3-3-|----3---3-2-------|--------0---0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0-|--3-------1-1---4-|----4---4-3-----0-|--3-------0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3-|----3---3-2-------|-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  I          run     dry        I stop awh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al I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Sustain C7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for a beat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  ^   ^   ^      ^   ^   ^   ^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7                 Am7           G?                 C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1-1-1-1-1---0-|----0-0-0-0-0---1-|----1-1-1-----1---|------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0-0-0---3-|----3-3-3-3-3---3-|----3-3-3---3-----|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2-2-2-2-2---0-|----0-0-0-0-0---2-|----2-2-2---------|------0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0---0-------|----------------3-|----3-3-3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|----3-3-3-3-3-----|----------3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s may come and Architects may go and n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mes Instrumental II for 4 bars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us4              Bdim      E7       C7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0-----|--0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4-4-4---|--3-3---3---------|------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---4-4-4-4---|--1-1---1-----1---|----3---0---2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-----6-6-6-6---|--3-3---3-------0-|------2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2---2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  ^   ^   ^      ^   ^   ^   ^      ^   ^   ^   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            long               Frank  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                 B7                 Em    G            Cmaj7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|------------------|--0-----3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0-0-0-0-------0-|--0-----0---0----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0---|--2-2-2-2-----2---|--0-----0-----2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0-|--1-1-1-1-1-------|----------------0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2---2-----------|--2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----------------|------3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             All of the nights we'd harmonize till daw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mer/pulloff     (C)               (G)                 Am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0-------0-----|------------------|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10-------------|--4-----4-----4---|----0-------0-----||--1---1-1-1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0---------|----------------0-|--3-----3-------0-||.-2---2-2-2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--|------------------|------0-------0---||.-2---2-2-2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3---3-------|------------------|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3-------3-------|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never laughed so long      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                        Ab     A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1---|--2-----2-2-2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1---|--2-----2-2-2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1---|--2-----2-2-2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^   ^   ^      ^   ^   ^   ^      ^   ^   ^   ^   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G6      G7  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0--.||  Repeat an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1---1---|--0-----0-0-0---0-|----0---0-0---0-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   ^   ^   ^      ^   ^   ^   ^      ^   ^   ^   ^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your song is gone 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rely learned the tune s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remember 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ights we'd harmonize til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laugh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S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 may come and architects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change your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un dry I stop a while and think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first two lines of chorus and vers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Simon plays underneath the flute from the beginning up to the first 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skips somewhere and I'm not sure where, you'll have to work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lays from the Gm7 to C7 (marked by sta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