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owers Never Bend with the Rainfall  - Simon &amp; Garfu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"Parsley, Sage, Rosmary, and Thy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and tabbed by John Kean (keanj@agresearch.cri.nz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ch Kent (richpkent@yahoo.co.u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dam Schneider (schn0170@maroon.tc.umn.edu) for the closing ch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cording one guitar strums the chords (in the right-hand spe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nother plays the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o 2nd fret for finger-picking gui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apo for guitar playing the ch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 ch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3/4, . , . , .   , . , . , .   , . , . , .   , . , . ,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|-------------|-------------|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|-------------|-------------|-----3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|-------------|-------------|------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0---|---------0---|---------0---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3-------|-----3-------|-----3-------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3-----------|-3-----------|-3-----------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4, . , . , . , .   , . , . , . ,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---------3-----|---3-------3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0-------0-|-------0-------0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0-------0---|-----0-------0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-------3-------|-3-------3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         C#m               D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/4 , . , . , . , .   , . , . , . , .   , . , . , . , .   , . , . , . ,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3---------3-----|-2---------2-----|-0---------0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|-----------------|-----------------|-3---------3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*-------0-------0-|-------4-------4-|-------0-------0-|-------0----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*-----0-------0---|-----4-------4---|-----2-------2---|-----0----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|-2-------2-------|-3-------3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3-------3-------|-----------------|-----------------|-3-------3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dors   of    sleep    Past the shadows  dark and deep      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rror  on  my    wall     Casts an image   dark and  small     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er  if you're born         To   play the King or  pawn    F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#m               D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. , . , . , .   , . , . , . , .   , . , . , . , .   , . , . , . ,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----------3-----|---3-------3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----3-----|---1-------------|-0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4-------4-|-------0-------0-|-------0-------0-|-------0----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4-------4---|-----2-----0-----|-----0-------0---|-----0----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-----2-------|-3-------2---0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3-------3-------|-3-------3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d  dances  and leaps       in confusion.                   I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not  sure  at all     it's my reflection.                 I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is thinly drawn 'tween joy and so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C#m               D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. , . , . , .   , . , . , . , .   , . , . , . , .   , . , . , . ,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----3-----|-2---------2-----|-0---------0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----------------|-3---------3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0-------0-|-------4-------4-|-------0-------0-|-------0----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0-------0---|-----4-------4---|-----2-------2---|-----0----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2-------2-------|-3-------3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--3-------|-----------------|-----------------|-3-------3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     what is real    I  can't  touch   what I    feel   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inded by  the   light       Of    God and truth and right  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 my  fantasy                   Becomes   reality,      And I   m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#m               D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. , . , . , .   , . , . , . , .   , . , . , . , .   , . , . , . ,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----------------|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----3-----|-1---------1-----|-0---------0-----|---0-------0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4-------4-|-------0-------0-|-------0-------0-|-------0-------0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4-------4---|-----2-------2---|-----0-------0---|-----0-------0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-----2-------|-3-------3-------|-----------------|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3-------3-------|-3-------3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e behind  the  shield  of  my  ill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der  in  the   night  without 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 what I  must  be  and face    tomo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                                  D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, . , . , . , .   , . , . , . , .   , . , . , . , .   , . , . , . ,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2---------2-----|---2-------2-----|-0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3-------3-|-------3-------3-|-----------------|---3--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2-------2---|-----2-------2---|-------0---0---0-|-------0----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0-------0-------|-0-------0-------|-----2-----------|-----0----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|-----------------|-3-------2---0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|-----------------|-----------------|-3-------3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                         I'll continue   to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#m                                 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. , . , . , .   , . , . , . , .   , . , . , . , .   , . , . , . ,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0-------0-----|-0---------0-----|---0-------0-----|-1---------1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0-------0-|-------0-------0-|-------0-------0-|-------2------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0-----------|-----2-------2---|-----2-------2---|-----2----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----------------|-3-------3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--3---2---|-0-------0-------|-0-------0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pretend                          my   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#m                                 B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. , . , . , .   , . , . , . , .   , . , . , . , .   , . , . , . ,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1-------1-----|-0---------0-----|---0-------0-----|-------2---3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0-------0-|-------0-------0-|-------0-------0-|------------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2-------2---|-----2-------2---|-----2-------2---|-----2----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--3-------|-----------------|-----------------|-0-----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0-------0-------|-0-------0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ever end,                          And   flo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                Dmaj7             (no ch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. , . , . , .   , . , . , . , .   , . , . , . , .3/4, . , . ,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--------|-----------------|-----------------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3---2-----|-----------1-----|-0---------0-----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0-|-------0-------0-|-------0-------0-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2-------2---|-----2-------2---|-----2-------2---|------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0-------|-3-------3-------|-3-------3-------|-----3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----------------|-3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ver   bend              with        the   rainf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.......................... 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,2.                       | 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. , . , .   , . , . , .   , . , . , . |  , . , . , .   , . , . ,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|-------------|-0-----------||-------------|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|-------------|-----3-------||-------------|-----3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|-------------|---------0--*||---------0---|------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0---|---------0---|------------*||-----0-------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3-------|-----3-------|-------------||-3-----------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------|-3-----------|-------------||-------------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t's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 chord)                                               Am9 (577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 . , . , .   , . , . , .   , . , . , .   , . , . , .     ,  ,  ,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|-------------|-------------|-0------------||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|-------------|-------------|-----3--------||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*-------------|-------------|-------------|---------0---*||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*---------0---|---------0---|---------0---|-------------*||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3-------|-----3-------|-----3-------|--------------||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3-----------|-3-----------|-3-----------|--------------||-3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