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y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Sounds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Sam Bowman sbowman@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|-----------0----|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0-|-----0--------0-|-----0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------|--4-----4-------|--4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0h1------1---p0----|---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|------------------------|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--2---|-----0h2---------2p0----|-----0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3--------3------------|--3-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ri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h1------1---p0----|---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h2---------2p0----|-----0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3------------|--3-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                      C/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0-----|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0--|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3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ar the   driz-              -z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1--------|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0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2-----|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3-----------|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----|--1--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0--|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a 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9/G          G/D      C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0-----|--1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----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0--|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3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-                     -ry         it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/F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3-----|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---------|------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---4--|--------4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2--------|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Bar)                  Bm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3-----|--3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---------|------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----------5--|--------4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and warm                   c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|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2-----|--3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-  u- 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--------|--1--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|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2-----|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3-----------|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p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9/G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0-----|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---------|-----2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0--|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y            roof and wall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C/G         G           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|-----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2--|--------0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C/G        G           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|-----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2--|--------0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3--------|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 then ad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d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3-----|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---4--|--------4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-----5--------|--5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3-----|--3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---4--|--------4----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-----5--------|--5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back to beginning of ri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eats throughout the song.  There are subtle variation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gure out as you learn it.  Below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...IMPORTANT NOTE:  The G to C/G progression is easiest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do the normal G chord without your index finger (i.e.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ddle, ring and pinky fingers to form G = 32ooo3).  From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use your middle and ring fingers and place them accor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/G chord (C/G = 3x2o13.  Practice hammering on and pu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ose two fingers on those two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32o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= 3x2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= xo22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/G = 3x22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 = xxo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332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B = x2o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= 22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(Bar) = 355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