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's I am a Rock, It's taken mainly from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Silence' version. But I may change it to the songbook.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tab so excuse the crapnes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{3x}              {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h1p0-|-----------0h1p0-|-----------------|-----------0h1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h2p0-|-----------0h2p0-|-----------------|-----------0hp2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3-------|-3-----3-3-------|-3-----3-3-------|-3-----3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winter'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C/G                         {3x)             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1-----1-----1---|-----------0h1p0-|---------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0-----0---|-----------------|---------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2-----2---|-----------0h2p0-|----------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3---3---|-----3-----3---3-|-3-----3-3-------|-3-----3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deep &amp; dark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D         C       G                 Am        Bm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2-2-2-2-|-0-0-0-0-3-3-3-3-|-3-3-3-3-0-0-0-0-|-2-2-2-2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3-3-3-3-|-1-1-1-1-0-0-0-0-|-0-0-0-0-1-1-1-1-|-3-3-3-3-1-1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|-0-0-0-0-0-0-0-0-|-0-0-0-0-2-2-2-2-|-4-4-4-4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0-0-0-0-|-2-2-0-0-0-0-0-0-|-0-0-0-0-2-2-2-2-|-4-4-4-4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--------|-3-3-2-0-2-2-2-2-|-2-2-2-2-0-0-0-0-|-2-2-2-2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3-3-3-3-|-3-3-3-3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 am       alone                      gazing... window..to th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Am  B/C   C       D         C     G    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. , . , . , .   , . , . , . , .   , . , . , . , .   , . , . , .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0-0-0-0-|-0-0-0-0-2-2-2-2-|-0-0-0-3---3-3-3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1-1-1-1-|-1-1-1-1-3-3-3-3-|-1-1-1-0---0-0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2-2-0-0-|-0-0-0-0-2-2-2-2-|-0-0-0-0---0-0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2-2-0-0-|-2-2-0-0-0-0-0-0-|-2-0-0-0---0-0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0-0-2-2-|-3-3-2-2---------|-3-2-0-2---2-2-2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3---3-3-3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elow...freshly...silent..snow..    I am a Rock       I am an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es back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is the same a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