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 schoolgirl     (Keynote- 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D7                 G      Eb 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schoolgirl in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cher's lookin'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7                      G      G  Eb C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got to whisper way dow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      G                  D7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"who-bop-a-loo-chi-bop let's meet after school at th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hey babe, but there is one thing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                    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chool is over at half p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hen we're older, then we c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 let's wa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Hey babe I gotta lot of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me hours till my homework i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we'll go steady, so don't you f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not y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turned around to me with that gleam in her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I'm sorry if I passed you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           G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skip my homework, gonna cut m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out of here real f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D7                 G      Eb  C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schoolgirl in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7                       G    Eb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goin' steady, hear the words that I want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                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"Who- bop-a-loo-chi-bop, you'r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t all the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-bop-a-loo-chi-bop, hah, you're m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Antonio Calado 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lado.lopes@mail.telepac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