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ng For Th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and music by Paul Sim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eformed by Simon and Garfunkel on the album Bridge Over Troubled Wa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bed and transcribed by Rich Kent (richpkent@yahoo.co.u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(hold and let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                Play with 1st(3)and little finger (4b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4, . , . , .   , . , . , .   , . , . , .   , . , . ,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|-------------|-------------|-------------|-----3---3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|-----5-------|-3p1-------4b|-------------|-----0---0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|-----------0-|-----0-------|-------------|-----0---0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|-3s5---5s3---|-------0-----|-------------|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|-------------|---------3---|-3---2---0---|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|-------------|-------------|-------------|-3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re is my   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      Am            **            Dm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, . , . , .   , . , . , .   , . , . , .   , . , . ,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1---1---|-----0---0---|-----0---0---|-----0---1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1---1---|-----1---1---|-----1---1---|-3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2---2---|-----2---2---|-----2---2---|-----0---2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3-----------|-----2---2---|-----2---2---|-3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|-0-----------|-0-----------|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|-------------|-------------|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     the asking                      ask 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             Ddim7         D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, . , . , .   , . , . , .   , . , . , .   , . , . ,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|-0-----------|-7-------7---|-5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0---1---3---|-----0-------|-6-------6---|-6---6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|---------1---|-7-------7---|-----7---7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|-------------|-6-------6---|---------7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0---2---|-------------|-------------|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3-----------|-0-----------|-------------|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will  play          so            sweetly I'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(let ring)  F             (let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, . , . , .   , . , . , .   , . , . , .   , . , . ,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5-----------|-------------|-1-----------|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6---6-------|-------------|-1-----------|-----1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7---7---|---------0---|-2-----2-----|-0h2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7---|-2---3---2---|-3-------3---|---------3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|-3-----------|-------------|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|-------------|-------------|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   you   sm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, . , . , .   , . , . , .   , . , . , .   , . , . ,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|-------------|-------------|-----3---3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5-------|-3p1-------4b|-------------|-----0---0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0-|-----0-------|-------------|-----0---0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3s5---5s3---|-------0-----|-------------|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|---------3---|-3---2---0---|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|-------------|-------------|-3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is my   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      Am                          Dm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, . , . , .   , . , . , .   , . , . , .   , . , . ,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1---1---|-----0---0---|-----0---0---|-----0---1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1---1---|-----1---1---|-----1---1---|-3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2---2---|-----2---2---|-----2---2---|-----0---2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3-----------|-----2---2---|-----2---2---|-3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|-0-----------|-0-----------|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|-------------|-------------|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     the taking                      take i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             Ddim7         D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, . , . , .   , . , . , .   , . , . , .   , . , . ,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|-0-----------|-7-----------|-----0---1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0---1---3---|-----0-------|-6-----------|-3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|---------1---|-7-----------|-----0---2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|-------------|-6-----------|-3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0---2---|-------------|-------------|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3-----------|-0-----------|-------------|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        away          I've   been   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             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, . , . , .   , . , . , .   , . , . , .   , . , . ,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1---|-0-----0-0---|-1-----1-1---|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3-----------|-1-----1-1---|-1-----1-1---|-----1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2---|-0-----0-0---|-2-----2-2---|-0h2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3-----------|-2-----2-2---|-3-----3-3---|---------3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|-3-----------|-------------|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|-------------|-------------|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     my  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      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, . , .   , . , . , .   , .  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|-------------|-----|-----0---0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5-------|-3p1---------|-----|-----1---1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0-|-----0-------|-----|-----2---2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3s5---5s3---|-------0-----|-----|-----2---2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|---------3---|-3p2-|-0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|-------------|-----|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hinking it ov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           Em            E or Em       Edi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, . , . , .   , . , . , .   , . , . , .   , . , . ,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0---0---|-----0---0---|-----0---0---|-3---3---3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1---1---|-----0---0---|-----0---0---|-2---2---2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2---2---|-----0---0---|-----0---0---|-3---3---3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2---2---|-----2---2---|-----2---2---|-2---2---2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0-----------|-------------|-------------|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|-0-----------|-0-----------|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been     sad                            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            G7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, . , . , .   , . , . , .   , . , . , .   , . , . ,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3---3---3---|-------------|-1-----------|-0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2---2---2---|-0---1---3---|-------------|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3---3---3---|-------------|-----0-------|-----0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2---2---2---|-------------|---------0---|---------2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|-----0---2---|-2-----------|-3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|-3-----------|-------------|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         more than     glad      to  change my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           A7            F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, . , . , .   , . , . , .   , . , . , .   , . , . ,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|-------------|-1-----1-1---|-----0---0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3-----------|-2-----------|-1-----1-1---|-----1---1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0-------|-----0-------|-2-----2-2---|-----2---2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0---|---------2---|-3-----3-3---|-----2---2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2-----------|-0-----------|-------------|-0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|-------------|-------------|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he       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goto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me and I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ove that I hold in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verse humming then play intro riff 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