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CRD: The Only Living Boy in New York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ANJ@agresearch.cri.nz (John K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chords to this grea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  - Simon &amp;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Bridge Over Troubled 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hn Kean (keanj@agresearch.cri.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4th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   |G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  |G                       |C     |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,     get your plane right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  |G                |C     |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  your part'll go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|G              |C   C/B  |C/A  C/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   down to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/F#        |D/F#             |C         |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-da-da-n-da-da-n-da-da and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                    |C      |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  (two bars of G to l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news I need from th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ather all the news I need from the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ve got nothing to do to-day but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-da-da-n-da-n-da-da-n 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     |Esu4   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m                    |D7/F#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time we're gone, but we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                    |C     |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nd we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, get your plane righ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you've been eager to f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let your honesty shine, shine, shin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-da-da-n-da-da-n-do like it shine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ving boy 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   |G     |G     |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mmer on and pull off at the second fret on the A and 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  |C     |E     |Esus4    E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m    |D7/F# |G     |C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 5 &amp; 6: (as for Verse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   |G     |G     |G     |G     ||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. I reckon the Esus4 should be an E7 but John disagrees, its sti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debate, so play what you w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\\   John K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 |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)   (keanj@agresearch.cri.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/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