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oxer ( Paul Si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Bridge Over Troubled Water, 196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cribed from Live Rhymin'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and tabbed by Jean-Marc Orliag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mo@fy.chalmers.se http://fy.chalmers.se/~j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  Here capo 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udio version : no capo, tuned down half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Back to College" concert, 1969 : no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Live in Amsterdam", 1970 : no capo, tuned down half a t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Mc Govern Benefit concert", 1972 : no capo, tuned down half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Saturday Night Live, 1975 : no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Concert in Central Park", 1981 : cap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Concert in the Park", 1992 : no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amount Theater, 1993 : no capo, tuned down half a ton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                                  ( repeat 4 times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i   T   i   T   i   T   i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 am          just     a   poor  bo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                                                th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eft        my  home    and my  fa      -  mi - ly         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- ly           work - man's    wa - ges        I c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ears     are    rol -  ling    by  me         they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ay  -  ing     out       my    win    -   ter  clothes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lea - ring     stands       a  boxer          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C/B             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-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0-------0---------------2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0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2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to - ry's   seldom     told                     I    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     more   than     a     boy               in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ooking        for a          job          but I get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ocking          e - ven -     ly                I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wi - shing      I       was    gone              go - 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figh - ter      by     his       trade           and 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0-h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quandered    my         resistance                      for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   -  pa  -  ny       of    stran -  gers          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ffers                                                  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l - der       than      I      once  was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me                                                   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ar -  ries    the         re - min - ders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                            G6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(0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3--------------3--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ck -   et  -  ful       of    mumbles          such  are      p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et            of     the      rail - way      sta -  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e - on       from  the        whores       on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n  -  ger    than        I'll be       that's not      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ew   York      City             win - ters     a - 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 - very        glove       that laid   him     down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 mi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      sc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-     ve - 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- u - su -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blee - ding    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ut       him    'til        he cried    out            in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C/B            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-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0-------0---------------2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0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2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All     lies     and     jest           still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           Lay -  ing      low            seek   -  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   I       do       de  -  clare           there     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   No   it   i - sn't      strange          a - 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an - ger       and    his     shame             "I 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3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-3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1------------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n           hears   what he   wants    to     hear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ut      the    poor - er     quarters         where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imes      when  I         was   so        lonesome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 - ges      up  -  on      chan - ges       we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ea - ving,      I   am         lea - ving", 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C              G/B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1---------------------------3-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3-------------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3-------3-------2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----1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 -   re    -  gard       the   rest           mm ,   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ag - ged       peo - ple       go              look - 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ook      some   com - fort     t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ore     or    less       the    same          af  - 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gh - ter      still     re - 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3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------------3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0-h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7       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1--------------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(0)-----------------------------0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0--------------2--------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hen  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0---------------0---------------0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0---------------0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          lead - ing       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2---------------2---------------2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0--------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                                          go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G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3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0-h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7       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1--------------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(0)-----------------------------0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0--------------2--------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           In th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------------0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3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-3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1------------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      the   pla  -   ces    on -  ly       they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 - ges      we       are    more     or     less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0--------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----1---------------1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0--------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know                                            Lie   -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ame                                            Lie   -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1---1---1-------1---1---1-------1---1---1-------1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2---2---2-------2---2---2-------2---2---2----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2---------------2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0---------------0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                                            Lie   -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--2---2---2-------2---2---2-------2---2---2----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2---------------2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-----------2---------------2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0---------------0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        la  lie      la     lie             Lie   -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1---1---1-------1---1---1-------1---1---1-------1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2---2---2-------2---2---2-------2---2---2-------2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2---------------2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0---------------0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                                            Lie   -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G7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3---3---3-------3---3---1-------1---1---1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0---0---0-------0---0---0-------0---0---0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---------0---------------0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        la   lie       la    lie     la  la  la       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3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3---------------3---------------3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3---------------3---------------3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(3)-------------(3)-------------(3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                                             Ask - ing      on -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                                   Now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                                                    Then    I'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0---0---0---0---0---0---0---0---0---0---0---0---0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-1---1---1---1---1---1---1---1---1---1---1---1---1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0---0---0---0---0---0---0---0---0---0---0---0---0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2-------2-------2-------2-------2-------2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C/B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0---0---0---0---0---0---0---0-------0---0-------0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1---1---1---1---1---1---1---1-------1---1-------1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0---0---0---0---0---0---0---2-----------2-------2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2-------0-------0-------2-----------2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2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0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7                                     G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3--------------2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C/B             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-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0-------0---------------2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0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2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0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7                                     G7/F     G6/E    G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3--------------3--------2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C/B            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-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0-------0---------------2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0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2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       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0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3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-3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1------------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C              G/B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------------3-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3-------------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3---------------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3-------3-------2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----1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------------0----------------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0----------------3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0---------------0----------------3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3---------------1---------------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1---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0---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2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(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------------1--------------------------)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0------------------(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2---------------2----------------------)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3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3----------------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a poor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y story's seldom t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quandered m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cketful of m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es and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 man hears what he wants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ft my home and my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 more than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 of s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et of the railway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red, lay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out the poorer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agged people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w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-la-l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 only workman'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e looking for a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no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me-on from the w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nth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dec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imes when I was so 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some comfor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years are rolling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ocking 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lder than I onc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than I'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isn't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s up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more or les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s we are more or les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-la-l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'm laying out my winter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ing I w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York City w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leed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ing stands a bo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ghter by his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rri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'ry glove that laid hi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him till he c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nger and his s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leaving, I am lea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ghter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-la-l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jmo@fy.chalmers.se   http://fy.chalmers.se/~jmo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