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unds of Silence ( Paul Si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oustic version from the Wednesday Morning 3AM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Jean-Marc Orliag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jmo@fy.chalmers.se, http://fy.chalmers.se/~jmo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acoustic version can be found on the Wednesday Morning 3AM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which is transcribed here can also b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ly-dubbed version featured on the Sounds of Silence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with the 12-string guitar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hords ( Amsus2 and G5 ) contain no third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tone of the song is clear from the 5th ba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tension is released, on the word "ag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6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0-----0-----0-----0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0-----------0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2-----------2-----------|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Hello Darkness my 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3-----3-----3-----3--|-----3-----3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-|--------------------------|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0-----------0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3-----------3-----------|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iend,                      I've come to talk with you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0-----------0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1-----------1--|-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2-----------2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2-----------|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0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in,                          Because a vision sof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           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1-----------0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0-----------1--|-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2-----------0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3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3-----------|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y     creeping                 left its seeds while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 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1-----------0--------|-----0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0-----------1--|-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2-----------0-----|--------0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3-----------|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1-----------------------|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    sleeping                and the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                                      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1-----------1--------|-----1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1-----------1--|-----------1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2-----------2-----|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------------|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1-----------1-----------|--1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at was planted        in  my      bra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     C       C/B    Am          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0-----------0--------|-----0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---------1-----|--------1-----------1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------------------|-----2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3--2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3-----------3--------2--|--0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ill remains                     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/B          G             Am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3-----------3------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---0-----------0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------0-----------0-----|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2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3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nds               of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it strumm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tless dreams I walk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row streets of cobble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eath the halo of a street la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urned my collar to the cold and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y eyes were stabbed by the flash of a ne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  F/E    C   C/B   Am    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plit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      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uched the soun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naked ligh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thousand people, mayb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alking without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earing without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riting songs that voices neve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one 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 the soun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ls" said I,"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like a cancer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my words that I might teac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y arms that I might reac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y words like silent raindrops f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ells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people bowed and p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on god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gn flashed out it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ords that it was 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gns said, The words of the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on the subwa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nement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sper'd in the sound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sus2                     (  backward str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0-----0-----0-----0--|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|--------0-----------0-----|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-|--2-----------2-----------|-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|--------------------------|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|--------------------------|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|--------------------------|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o@fy.chalmers.se            http://fy.chalmers.se/~j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