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JI (Dave Grah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"Sounds of Silence" - Paul Si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ogies to the original poster, I've lost his/her address,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en so many versions posted these days, but since I jus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own my own transcription let me po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fferences between Simon's version and Bert Jansch's 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section: the bass pattern and the alternance between Am an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or the left hand (you cannot rest on 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ections have sometimes a little bit of dirty picking, (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p' strokes with two or three fingers, mute effects or bending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transcribe exactly. Moral: look at the tab and listen to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o 3rd fret. I hope the tempo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      Am(G)    Am(F)  E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||----------------|----------------|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||-----0h1-0------|-0h1-0----------|-----0h1-0------|-0h1-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||---2---2------2-|---2----Oh1---0-h-2-2---2------2-|---2----Oh1---0-h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||----------------|----------------|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||-0--------------|----------------|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0h3-||-----0---3--3---|-1---1--0---0---|-0---0---3--3---|-1---1--0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|    |_| |_| |  |_|   |_| |  |_| |_|   |_| |_| |  |_|   |_| |  |_| |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|----------------|-----------0-----|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0h1-0------|-0h1-0----------|-----0h1-0-------|-1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2-2---2------2-|---2----Oh1---0-h-2-2---2-------2-|---2---Oh1-----0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|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|----------------|-----------------|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0---0---3--3---|-1---1--0---0---|-0---0---3---0---|-1-------0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| |_| |  |_|   |_| |  |_| |_|   |_| |_| |_| |_|   |_| |_| |_| |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0-----|-----------0-----|-----------0-----|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0h1-0-------|-1---------------|-----0h1-0-------|-1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2-2---2-------2-|---2---Oh1-----0-h-2-2---2-------2-|---2---Oh1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|-----------------|-----------------|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0---------------|-----0-----------|-0---------------|-----0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0---3---0---|-1-------0---0---|-----0---3---0---|-1-------0--0h3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_| |_| |_| |_|   |_| |_| |_| |_|   |_| |_| |_| |_|   |_| |_| |  |_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7                                                   E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-----------------|----------0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-----3---3-------|-3--3---3-------|-----3b-(b)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---2---2---2---2-|------2-------2-|---2---2---2---0-h-1-1---2---2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-----------------|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-0---------------|----------------|-----------------|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-----0---0---0---|-0--0---0---0---|-0---0---0---0---|-0---0----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| |_| |_| |_|   |  |_| |_| |_|   |_| |_| |_| |_|   |_| |_| |_| |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|----------0-----|-----------------|-----------0^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3---3-------|-3--3---3-------|-----3b-(b)------|-----------1^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2---2---2---2-|------2-------2-|---2---2---2---0-h-1-1-------2^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|----------------|-----------------|-----------2^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|----------------|-----------------|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0---0---0---0---|-0--0---0---0---|-0---0---0---0---|-0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| |_| |_| |_|   |  |_| |_| |_|   |_| |_| |_| |_|   |_| |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|------0-------|--------------|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1-1p0----|--------------|---1p0-1p0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2-2p0--2-|-1--------1---|---2p0-2p0--2-|-1--------1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----2-2p0--3-|-2------------|---2p0-2p0----|-2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3-|-2------------|-0------------|-2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0-----------|----0---0---0-|------------0-|----0---0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| |  |   |  |_| |_| |   |_| |_| |  |   |  |_| |_|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|------0-------|-0---------------|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1-1p0----|--------------|---3---1-0-------|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2-2p0--2-|-1--------1---|-0---------------|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2-2p0--3-|-2------------|---4---2-0-------|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0---------3-|-2------------|-------------3-0-|---0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|----0-------0-|-----------------|------3--1--0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| |  |   |  |_| |_| |   |_| |_| |_| |_|   |_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----------------|----------------|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-----0h1-0------|-0h1-0----------|-----0h1-0------|-0h1-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---2---2------2-|---2----Oh1---0-h-2-2---2------2-|---2----Oh1---0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----------------|----------------|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----------------|----------------|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-0---0---3--3---|-1---1--0---0---|-0---0---3--3---|-1---1--0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| |_| |  |_|   |_| |  |_| |_|   |_| |_| |  |_|   |_| |  |_| |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|----------------|-----0---------|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0h1-0------|-0h1-0----------|--------0------|-0h1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2-2---2------2-|---2----Oh1---0-h-2-2---------2-|---2---Oh1-----0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|----------------|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|----------------|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0---0---3--3---|-1---1--0---0---|-0---0--3--0---|-1---1---0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| |_| |  |_|   |_| |  |_| |_|   |_| |  |  |_|   |_| |_| |_| |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0-----|-----------0-----|-----------0-----|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0h1-0-------|-1---------------|-----0h1-0-------|-1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2-2---2-------2-|---2---Oh1-----0-h-2-2---2-------2-|---2---Oh1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|-----------------|-----------------|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0---------------|-----0-----------|-0---------------|-----0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0---3---0---|-1-------0---0---|-----0---3---0---|-1-------0--0h3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_| |_| |_| |_|   |_| |_| |_| |_|   |_| |_| |_| |_|   |_| |_| |  |_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-----------------|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-----3---3-------|-3--3---3-------|-----3b-(b)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---2---2---2---2-|------2---0---2-|---2---2---2---0-h-1-1---2---2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-----------------|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-0---------------|----------------|-----------------|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-----0---0---0---|-0--0---0---0---|-0---0---0---0---|-0---0----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| |_| |_| |_|   |  |_| |_| |_|   |_| |_| |_| |_|   |_| |_| |_| |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|----------------|-----------------|-----------0^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3---3-------|-3--3---3-------|-----3b-(b)------|-----------1^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2---2---2---2-|------2---0---2-|---2---2---2---0-h-1-1-------2^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|----------------|-----------------|-----------2^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|----------------|-----------------|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0---0---0---0---|-0--0---0---0---|-0---0---0---0---|-0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| |_| |_| |_|   |  |_| |_| |_|   |_| |_| |_| |_|   |_| |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|------0-------|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1-1p0----|------0-------|-/3--1--0----|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2-2p0--2-|-1--------1---|-----------2-|----2--1--1^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2-2p0--3-|-2------------|-/4--2--0----|-0--------2^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3-|-2------------|-----------3-|----3--2--2^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0-----------|----0---0---0-|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 |  |   |  |_| |_| |    |  |  |  |   |  |  |  |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|------0-------|-0------------/5-|---5--3--1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1-1p0----|------0-------|---3---1-0-------|-----------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2-2p0--2-|-1--------1---|-0------------/5-|---5--4--2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2-2p0--3-|-2------------|---4---2-0-------|-------------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3-|-2------------|-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0-----------|----0---0---0-|-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 |  |   |  |_| |_| |   |_| |_| |_| |_|   |_|  |  |  |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|---------------|---------------|------4-----4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3--1--0----|------0h1p0----|------0h1p0----|------0-----0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2-|-1-/2--------2-|-1-/2--------2-|-1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4--2--0----|------0h2p0----|------0h2p0----|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3-|-2-/3--------3-|-2-/3--------3-|-2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|---------------|---------------|----0-----0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|  |  |  |   |  |_| |_|  |   |  |_| |_|  |   |  |_| |_| |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----------------|----------------|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-----0h1-0------|-0h1-0----------|-----0h1-0------|-0h1-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---2---2------2-|---2----Oh1---0-h-2-2---2------2-|---2----Oh1---0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----------------|----------------|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-0--------------|----------------|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-----0---3--3---|-1---1--0---0---|-0---0---3--3---|-1---1--0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| |_| |  |_|   |_| |  |_| |_|   |_| |_| |  |_|   |_| |  |_| |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|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0h1-0------|-0h1-0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2-2---2------2-|---2----Oh1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|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|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0---0---3--3---|-1---1--0---0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| |_| |  |_|   |_| |  |_|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------------|---------------|----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------------|---------------|----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-2----------|-------------0-|-2---------------|----x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-2--------0-|-0h2--2-0h2----|-2---------------|----x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-0---0h3----|---------------|-0-----0h3p0-----|-0--x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------------|---------------|-------------0h3-|----x---0h3h4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|  |     |  |   |  |   |  |    |_| |_|   |  |  |  |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|---------------|-------------|---0-----0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|---------------|--------1----|---3-----1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x--------|-------------0-|-x------2----|---2-----2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x------0-|-0h2--2-0h2----|-x------2----|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0--x-0h3----|---------------|-x-----------|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x--------|---------------|------x------|-x-----x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|  |     |  |   |  |   |  | |_|  |   |_| | |_|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----------------|----------------|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-----0h1-0------|-0h1-0----------|-----0h1-0------|-0h1-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---2---2------2-|---2----Oh1---0-h-2-2---2------2-|---2----Oh1---0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----------------|----------------|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-0--------------|----------------|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-----0---3--3---|-1---1--0---0---|-0---0---3--3---|-1---1--0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| |_| |  |_|   |_| |  |_| |_|   |_| |_| |  |_|   |_| |  |_| |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|----------------|-----------0-----|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0h1-0------|-0h1-0----------|-----0h1-0-------|-1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2-2---2------2-|---2----Oh1---0-h-2-2---2-------2-|---2---Oh1-----0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|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|----------------|-----------------|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0---0---3--3---|-1---1--0---0---|-0---0---3---0---|-1-------0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| |_| |  |_|   |_| |  |_| |_|   |_| |_| |_| |_|   |_| |_| |_| |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0---------|-----------0-----|-----------0-----|-----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0------|-0h1-0-----------|-----0h1-0-------|-1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2-2---------2-|---2---Oh1-----0-h-2-2---2-------2-|---2---Oh1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|-----------------|----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0-------------|-----------------|-0---------------|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0--3--3---|-1---1---0---0---|-----0---3---0---|-1----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| |  |  |_|   |_| |_| |_| |_|   |_| |_| |_| |_|   |_| |_|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0----0------|-----------0^-|-0^-0^-4^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3/5----3--1-|------1----0^-|-0^-0^-2^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|------2----2^-|-2^-2^-2^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|-----------2^-|-2^-2^-2^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|-0--0---0--0^-|-0^-0^-0^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|------------- |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| |  |   |  |_| |  |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