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KeanJ@agresearch.cri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2 Jul 1995 17:16 +1200 (NZ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Leaves That Are Green - Simon &amp; 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ttempt to capture as much of the instrumentation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tab.  Which means that it sounds good by itself, but is not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at Are Green  - Simon &amp; Garf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"Sound of Sil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and arranged by John Kean (keanj@agresearch.cri.n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 2nd f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4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0-----|-2h3---2--p0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3-----------|-------------3---|-----------2-----|-3h5---3--p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2-------2---|-----2-------2---|-------4---------|------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------------|-0---------------|-----4-------4---|-----4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0-------|---------0-------|-2--------------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--------2-------|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0---2p0---------|-----0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|-2-----2---3-----|-----------3---2-|-------0h2-2---3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2---------|---------------2-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|-----2-------2---|-----2-------2---|-----2-------2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--------|-0---------------|-0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|---------0-------|---------0-------|---------0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2-----2-----|-----0-----0-----|-----0-----------|-----0h2---3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|---------------0-|-------0---2---3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2-------2---|-----0-------0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0---------------|-2---------------|---------2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0-------|---------2-------|-0--------------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21      years    when I       wrote   this 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t       was   filled   with the love        of a 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0-----|-----2-----0-----|-2---------2-----|-----3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3-|-----------------|-----3-----------|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|-----2-------2---|-------2-----2---|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--------|-0--------------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|---------0-------|---------0-------|--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m 22        now     but  I    won't be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held  her  close   but she   faded 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h2---3---2-|-----2p0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3-----|-----3-------3---|-----3-----3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|-----2-------2---|-0---------------|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--------|-----0-------0---|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|---------0-------|---------2-------|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3---------------|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                   Time                      hu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                    Like  a   poem                  I mean'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0-|-----0-----0-----|-----2-----2-----|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-3-----|-------0-------3-|-------3---------|-----1----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|-----2-------2---|-----2-------2---|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------|---------2-------|-0-------0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--------|-----------------|-3-------2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                      And  the  leaves          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                   And  the  leaves          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0h2---3---2-|-----2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3---2-|-------0---2---3-|-----------------|--------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--|-----2-------2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0---|-----------------|-0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------|-0-------0-------|---------0------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             turn  to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             turn  to 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2-|-----2-----2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------|-----------------|-----------2-----|-3h5---3--p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|-----2-------2---|-------4---------|------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--------|-----4-------4---|-----4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|---------0-------|-2--------------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2-------|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y  wither  with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y  wither  with the 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--2---|-3h5---3--p2-----|-----------0-----|-2-----2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----------|-------------4---|-2-----2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------4---|-----4-------4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|-2---------------|-0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------|---------2-------|---------0------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y  crumble in your 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y  crumble in your  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--2-----|-2h3-----2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2-----------5p3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*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|-----2-------2---*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|---------0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ce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2-----2-----|-----0-----0-----|-----0-----------|-----5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|-----------------|-----------2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2-------2---|-----0-------0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0---------------|-2---------------|---------2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0-------|---------2-------|-0--------------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threw  a  pebble             in          a     brook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    hello             hello             hello           Goo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--5-----|-----5-----5-----|-----3-------0---|-----5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3---------------|-----0-----------|--------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|-----2-------2---|------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--------|-2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|---------0-------|---------4------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ed     the   ripples           run          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         goodbye           goodbye          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: , . , . , . , .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---5-----|-----------------|-----------------| Play thi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3-------3---|-----3-----3---2-| bar on th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|-0---------------|-------0---------| second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----0-------0---|-----0-------0---| only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|---------2-------|---------2-------|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3---------------|-3---------------|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y never   made a  :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--5-----|-5---5-----5-----|-----2-----------|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3---------|----------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|-----2-------2---|-----2-------2---|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------|---------2-------|-0-------0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--------|-----------------|-3-------2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                   And  the  leaves          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                      And  the  leaves          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Coda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|-----5-----5-----|-5---5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0-----|-0h2-------2-----|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2-------2---|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0---|-----------------||-0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------|-0-------0-------||---------0------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|-----------------|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             turn  to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             turn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----2-----|-2---2-----0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2-----|-3h5---3--p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|-----2-------2---|-------4---------|------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--------|-----4-------4---|-----4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|---------0-------|-2--------------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2-------|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y  wither  with the 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--2---|-3h5---3--p2-----|-----------0-----|-2-----2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----------|-------------4---|-2-----2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------4---|-----4-------4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|-2---------------|-0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------|---------2-------|---------0------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y  crumble in your  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--2-----|-2h3-----2---0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2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*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|-----2-------2---*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|---------0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0-----|-2h3---2--p0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3-----------|-------------3---|-----------2-----|-3h5---3--p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2-------2---|-----2-------2---|-------4---------|------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------------|-0---------------|-----4-------4---|-----4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0-------|---------0-------|-2--------------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--------2-------|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0---2p0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|-2-----2---3-----|-----------3-----|-2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2---------|---------------2-|-----------------|-2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|-----2-------2---|-----2-------2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--------|-0---------------|-0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|---------0-------|---------0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