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ZY SHADE OF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ul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Simon &amp; Garfu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for the bass by Mike Schorsch on 12-31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bout as accurate as I could get the bassline, and it's very close to the actual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tty easy to figure out where the lyrics fit in if you listen to the song on Book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id not 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:------0-2-0-----|--0-5-3---0-----|------1-0-------|--2-0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:0-0-3-------3---|----------------|--0-3-----3-----|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--------------3-|--------------1-|1-----------0---|------------5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:----------------|---------------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:----------------|---------------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:----------------|---------------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----5-5-----5-5-|----5-5-----3-3-|----3-3-----3-3-|----3-3-----1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:--5-----5-------|--5-----5-------|--3-----3-------|--3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:----------------|----------------|----------------|----0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:----------------|----------------|--------0---2---|3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----1-1-----1-1-|----1-1-3---0---|1---3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:--1-----1-------|--1------------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:----------------|---------------- 2|------0-2-0-----|--0-5-3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:----------------|----------------*||0-0-3-------3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----------------|----------------*||--------------3-|-------------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:----------------|---------------- |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:------1-0-------|--2-0---2------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:--0-3-----3-----|2---------------|----------------|------------3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1-----------0---|------------5-5-|----5-5-----5-5-|----5-5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:----------------|----------------|--5-----5-------|--5-----5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:----------------|---------------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:----3-3-----3-3-|----3-3-5------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--3-----3-------|--3---------3-3-|----3-3-----3-3-|----3-3-----1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:----------------|----------------|--3-----3-------|--3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:----------------|---------------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:----------------|---------------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----1-1-----1-1-|----1-1-3------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:--1-----1-------|--1------------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:----------------|----------------|----------------|----------0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:----------------|----------------|--------------0-|--2---3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--1-1-----1-1---|--1-1-----1-1-3-|--0---1---3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:--------1-----1-|--------1------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:----------------|----------------|| -------0-2-0----|---0-5-3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:----------------|----------------||*-0-0-3-------3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----------------|----------------||*---------------3|---------------1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:----------------|----------------|| 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:-------1-0------|---2-0---2-- 3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:---0-3-----3----|-2----------*|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-1-----------0--|------------*|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:----------------|------------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ime, Time, see what's become of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looked around for my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so hard to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ook around, leaves are 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ky is a hazy shade of w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salvation army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y the riverside it's bound to be a bitter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hat you've got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your cup in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around, leaves are 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ky is a hazy shade of w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hang on to your hopes my fri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n easy thing to say, but if your hope should pas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imply pretend that you can build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round, grass is high, fields are r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springtime of my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seasons change with the scenery, weaving time in a tape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you stop and remembe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conveni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how my memory skips while looking over manucs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published rh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 my vodka and l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ok around, leaves are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ky is a hazy shade of w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round, leaves are brown, there's a patch of snow on the ground. (repea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