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"Kean,John" &lt;KeanJ@agresearch.cri.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em on the Underground Wall 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"Parsley, Sage, Rosemary, and Thy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tabbed by John Kean (keanj@agresearch.cri.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7th 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time (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tap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guitar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--x-------|-x-------x-------|-x-------x-------|-x------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-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------|-----0h1---0-----|---0-------0-----|-----0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0---0-|---------------0-|-------0-------0-|------------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h2-----0---|-----0-------0---|-----2-------2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2-------|-0-------0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m     mmm       mmm               Mmm     mmm       mmm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1-------------|-----0h1---0-----|---0-------0-----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0---0---0-|---------------0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----|-----0h2-----0---|-----0-------0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2---0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3-------3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   train is  nearly due  The   underground is    closing soon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------|-----0h1---0-----|---0-------0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0---0-|---------------0-|-------0-------0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h2-----0---|-----0-------0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dark  deserted station      Restless in   anticipation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------|---0-------0-----|---1-------1-----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0---0-|-------0-------0-|-------0-------0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-----------|-----2-----------|-----0h2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2---|-3-------2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waits in the 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0-----0-----||---0-------0-----|-----3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|-----0---------0-||-------1-------1-|-----0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----------|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|-----2-------2---||-----2--------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-3-------2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|-0-------0-------|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    restless eyes   leap and scratch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2-----|-----0-----0-----|---0-------0-----|-----3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0---------0-|-------1-------1-|-----0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|-----2-------2---|-----2--------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3-------2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|-0-------0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they can touch or catch And hidden deep within his p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2-----|-----0-----0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0---------0-|---1-------1-----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|-----2-------2---|-----2--------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3-------2---0---|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|-0-------0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 within its  silent socket  He holds a colored   cra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0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1-----|-----0h1---0-----|---0-------0-----|-----0------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--------0-|-------0-------0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h2-----0---|-----0-------0---|-----2-------2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2-------|-0-------0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1-------1-----|-----0h1---0-----|---0-------0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0-------0-|---------------0-|-------0-------0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----|-----0h2-----0---|-----0-------0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2---0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3-------3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unnel's stony womb   The  carriage rides to meet the groo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1-----|-----0h1---0-----|---0-------0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--------0-|-------0-------0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h2-----0---|-----0-------0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wide its welcome doors But he hesitates         then withdr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1-----|---0-------0-----|---0-------0-----|-----0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0-------0-|-------0-------0-|------------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-------0---|-----0-----------|-----2-------2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3---2---|-0-------0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er  in  the  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0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-------0-----|-----0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0-------0-|-----0-strum-----|-0-strum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2---|-----2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2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0-------|-0---0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strum---------|-0-strum---------|-0-strum---------|-0-strum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-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-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  is  gone   suddenly             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-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3---------------|-3-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strum---------|-2-strum---------|-2-strum---------|-2-strum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 spinning  silently                                      Li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4 . . . , . . . , . . .2/4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--------|-1---------------|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strum-----------------|-2-strum---------|-2-strum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ly  tapping litany                                And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1---------------|-1---------------|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strum---------|-2-strum---------|-2-strum---------|-0-strum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-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0---------------|-0-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his crayon  rosary                              Tighter in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3-------3-------|-0---------------|-0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0-------|-0---------------|-0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strum---------|-0-strum-0-strum-|-0-strum---------|-0-strum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0-------|-2---------------|-2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2-------|-2---------------|-2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3-------2-------|-0---------------|-0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                                                             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1-------1-----|-----0-----0-----|---0-------0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0-------0-|---------------0-|-------0-------0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----|-----0-------0---|-----0-------0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2---0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3-------3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is pocket   quick he flashes  The crayon on the wall he 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----1-----|-----0-----0-----|-----0-----0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|---------------0-|---------------0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-------0---|-----0-------0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upon the advertising,       A  single  worded    poem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0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----1-----|-----0h1---0-----|---0-------0-----|-----0------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|---------------0-|-------0-------0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h2-----0---|-----0-------0---|-----2-------2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2-------|-0-------0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  letters                                                And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-------------|-----------------|------------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1-----|-----0h1---0-----|---0-------0-----|-----0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0-------0-|---------------0-|-------0------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----|-----0h2-----0---|-----0-------0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2---0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3-------3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is laughing screaming pounding The poem across the tracks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-----|-----0h1---0-----|---0-------0-----|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--------0-|-------0-------0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0h2-----0---|-----0-------0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0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2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ed by the exit light      His legs take their ascending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|---3-------2-----|---0-------2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0-------0-|-------0------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0-------0---|-----0----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2-------|-0-------2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the breast of darkness  and be suckled by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. . , . . .   , . . . , . . .   , . . . , . . .   , . . . 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tap--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guitar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x-------|-x-------x-------|-x-------x-------|-x-------x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