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 Was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Music by Paul Kane (a.k.a. Paul Si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and tabbed by Rich Kent (richpkent@yahoo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Pauk Simon Songbook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pted to take this from the songbook as its a simpler version h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uitar but has some nice picking bits. It's not too hard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 to tab. Enjoy singing those harmonies from the 3am alb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2nd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                        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2-----0-----|-0h2---0h2-------|-----0-----------|-3-----3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3-----------|-----------3-----|-----1-----1-----|-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2-------2---|-----2-------2---|-----0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0-------0-------|-0-------0----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----------------|-3-------3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2-----0-----|-0h2---0h2-------|-----2-----0-----|-0h2---0h2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3-----------|-----------3---3-|-----3-----------|--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2-------2---|-----2-------2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0-------0-------|-0-------0-------|-0-------0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                        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2-----2-----|-0h2-------2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3-----------|-------3-------0-|-----1-----1-----|-----1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2-------2---|-----2-------2---|-------0---------|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0-------0-------|-0-------0----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----------------|-3-------3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                                                   was    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Bm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2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3-----3-----|-----3-----2-----|-3---------3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2-------2---|-----4-----------|-------4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0-------0-------|-----4-------4---|-----4-------4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2-------2-------|-2-------2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---------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t....h.....er                                       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3---------------|-----------------|-0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------0-----|-------2---3-----|-------3---2-----|-------2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--0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----0-------0---|-----2-------2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0-------0-------|-0-------0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3-------3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er than        I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um a bit)     D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0---------------|-----2-----------|-0h2-------2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--3---2-----|-----3-----3-----|-------3---------|-----1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------------|-----2-------2---|-----2-------2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----2-------2---|-0-------0-------|-0-------0----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0-------0-------|----------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                 B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----2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1-----1-----|-----3-----3-----|-----3-----2-----|-3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0-----------|-----2-------2---|-----4-----------|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----2-------2---|-0-------0-------|-----4-------4---|-----4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3-------3-------|-----------------|-2-------2-------|-2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 my             bro...th.......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                       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3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------0-----|-----------0-----|-------2---3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--0---------|-------0---------|------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----0-------0---|-----0-------0---|-----2-------2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----------------|-0-------0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3-------3-------|-3-------3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nty     three      years  old                     The d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ntro between each verse... And strum/pick a bit more each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rest of the ver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                        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2-----2-----|-0h2-------2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3-----------|-------3-------0-|-----1-----1-----|-----1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2-------2---|-----2-------2---|-------0---------|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0-------0-------|-0-------0----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----------------|-3-------3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                                                   was    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Bm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2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3-----3-----|-----3-----2-----|-3---------3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2-------2---|-----4-----------|-------4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0-------0-------|-----4-------4---|-----4-------4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2-------2-------|-2-------2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---------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t....h.....er                                       tears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3---------------|-----------------|-0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------0-----|-------2---3-----|-------3---2-----|-------2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--0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----0-------0---|-----2-------2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0-------0-------|-0-------0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3-------3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ng him back to m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next A bar then... Strum 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C         D    Bm        G           A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 was my brother and he died so his brothers could b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      G           A                 (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God, he died so his brothers could b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finish with a big strum on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years old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-three years old the day he d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dom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ursed my brother to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home out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ssipi's gonna be your buryin'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singin' on his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gry mob trail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t my brothe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he hated what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rs can't bring him bac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as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 died so his brothers could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died so his brothers could b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