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borough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Frets, Nov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hil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77.2732@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p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(all are finger-pi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- 0 4 0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5 4 0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7 - 3 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9 - 0 2 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3 - 0 0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 - 2 0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/B   - 2 - 0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   - 0 -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   D                  Cmaj7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------|----0-------------|-------------|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3-----|-------------3----|----0--------|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0--------0--|-------0--------0-|-------0-----|-------0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4--------|----------4-------|-------------|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0-----------------|-5----------------|-3--------2--|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-|------------------|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dd9                Am                 Aadd9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-----|----0-------------|----0-------------|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0----|-------------3----|-------------0----|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2--------2-|-------0--------0-|-------2--------2-|-------0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2-------|----------4-------|----------2-------|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0----------------|-0----------------|-0----------------|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dd9              G        C/GG      Am                 A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-----|------------------|----0-------------|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0----|-0--------1--0----|-------------3----|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2--------2-|----0-----------0-|-------0--------0-|-------2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2-------|-------0--2-------|----------4-------|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0----------------|------------------|-0----------------|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3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Am                 C    D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-----|----0-------------|-0-----2----------|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1----|-------------3----|-------------3----|--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0--------0-|-------0--------0-|----0-----2-----2-|-------0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2-------|----------4-------|-------0-----0----|---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3----------------|-0----------------|-3----------------|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-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add9              Am                 Aadd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-----|------------------|----0-------------|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0----|-0--------1--0----|-------------3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2--------2-|----0-----------0-|-------0--------0-|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2-------|-------0--2-------|----------4-------|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0----------------|------------------|-0----------------|-0-----------0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3----------------|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C    G/B    Am7    G           C  G   C/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-----|-0----------------|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1----|-------3-----1----|-0-----------1--0-|-1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0--------0-|----0-----0-----0-|----0-----0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2-------|------------------|-------0-----2--0-|-2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3----------------|-3-----2-----0----|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-----------------|-3----------------|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dd9              G           C   G               Am      (End of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-----0----|---------------|---------------|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0-----------1-|-0--0-h1-p0----|-----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2--------0-|----0-----0----|-------------0-|-------0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2-------|-------0-----2-|-0--0-h2-p0----|-------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0----------------|---------------|---------------|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--------------|-3-------------|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D                  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-|----0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